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OMB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74a</w:t>
        <w:tab/>
        <w:t>-0.2</w:t>
        <w:tab/>
        <w:t>Nicolás D. Piorno</w:t>
        <w:tab/>
        <w:t>SAL</w:t>
        <w:tab/>
        <w:t>88</w:t>
        <w:tab/>
        <w:t>Salta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91</w:t>
        <w:tab/>
        <w:t>1.4</w:t>
        <w:tab/>
        <w:t>Juan Manuel Jasid</w:t>
        <w:tab/>
        <w:t>FAM</w:t>
        <w:tab/>
        <w:t>89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0</w:t>
        <w:tab/>
        <w:t>0.2</w:t>
        <w:tab/>
        <w:t>José Luis Vergara</w:t>
        <w:tab/>
        <w:t>FAM</w:t>
        <w:tab/>
        <w:t>90</w:t>
        <w:tab/>
        <w:t>Buenos Aires</w:t>
        <w:tab/>
        <w:t>0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6</w:t>
        <w:tab/>
        <w:t>0.4</w:t>
        <w:tab/>
        <w:t>Matías Larregle</w:t>
        <w:tab/>
        <w:t>SL</w:t>
        <w:tab/>
        <w:t>89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6</w:t>
        <w:tab/>
        <w:t>0.2</w:t>
        <w:tab/>
        <w:t>Marcelo Morilla</w:t>
        <w:tab/>
        <w:t>FAM</w:t>
        <w:tab/>
        <w:t>88</w:t>
        <w:tab/>
        <w:t>Buenos Aires</w:t>
        <w:tab/>
        <w:t>0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8a</w:t>
        <w:tab/>
        <w:t>1.1</w:t>
        <w:tab/>
        <w:t>Fernando Giagante</w:t>
        <w:tab/>
        <w:t>SAL</w:t>
        <w:tab/>
        <w:t>87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9</w:t>
        <w:tab/>
        <w:t>1.5</w:t>
        <w:tab/>
        <w:t>César Frascarelli</w:t>
        <w:tab/>
        <w:t>BA</w:t>
        <w:tab/>
        <w:t>88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18</w:t>
        <w:tab/>
        <w:t>1.6</w:t>
        <w:tab/>
        <w:t>Nicolás Leiva</w:t>
        <w:tab/>
        <w:t>SJ</w:t>
        <w:tab/>
        <w:t>89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0</w:t>
        <w:tab/>
        <w:t>1.5</w:t>
        <w:tab/>
        <w:t>Darío Villafañe</w:t>
        <w:tab/>
        <w:t>COR</w:t>
        <w:tab/>
        <w:t>87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1</w:t>
        <w:tab/>
        <w:t>1.6</w:t>
        <w:tab/>
        <w:t>Federico Márquez</w:t>
        <w:tab/>
        <w:t>MZA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7</w:t>
        <w:tab/>
        <w:t>3.1</w:t>
        <w:tab/>
        <w:t>César Frascarelli</w:t>
        <w:tab/>
        <w:t>BA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1</w:t>
        <w:tab/>
        <w:t>-1.2</w:t>
        <w:tab/>
        <w:t>Federico Acha</w:t>
        <w:tab/>
        <w:t>BA</w:t>
        <w:tab/>
        <w:t>88</w:t>
        <w:tab/>
        <w:t>Mar del Plata</w:t>
        <w:tab/>
        <w:t>25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9</w:t>
        <w:tab/>
        <w:tab/>
        <w:t>Emiliano Ocampo</w:t>
        <w:tab/>
        <w:t>ER</w:t>
        <w:tab/>
        <w:t>88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1.65a</w:t>
        <w:tab/>
        <w:t>1.7</w:t>
        <w:tab/>
        <w:t>Nicolás D. Piorno</w:t>
        <w:tab/>
        <w:t>SAL</w:t>
        <w:tab/>
        <w:t>88</w:t>
        <w:tab/>
        <w:t>Salta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25</w:t>
        <w:tab/>
        <w:t>0.7</w:t>
        <w:tab/>
        <w:t>Juan Manuel Jasid</w:t>
        <w:tab/>
        <w:t>FAM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58</w:t>
        <w:tab/>
        <w:t>0.1</w:t>
        <w:tab/>
        <w:t>César Frascarelli</w:t>
        <w:tab/>
        <w:t>BA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61</w:t>
        <w:tab/>
        <w:t>1.7</w:t>
        <w:tab/>
        <w:t>Matías Larregle</w:t>
        <w:tab/>
        <w:t>SL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76a</w:t>
        <w:tab/>
        <w:t>1.7</w:t>
        <w:tab/>
        <w:t>Fernando Giagante</w:t>
        <w:tab/>
        <w:t>SAL</w:t>
        <w:tab/>
        <w:t>87</w:t>
        <w:tab/>
        <w:t>Salta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78</w:t>
        <w:tab/>
        <w:t>0.7</w:t>
        <w:tab/>
        <w:t>Federico Wilken</w:t>
        <w:tab/>
        <w:t>FAM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85</w:t>
        <w:tab/>
        <w:t>1.5</w:t>
        <w:tab/>
        <w:t>Darío Villafañe</w:t>
        <w:tab/>
        <w:t>COR</w:t>
        <w:tab/>
        <w:t>87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97</w:t>
        <w:tab/>
        <w:t>0.1</w:t>
        <w:tab/>
        <w:t>Aquiles Silva</w:t>
        <w:tab/>
        <w:t>LPA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00a</w:t>
        <w:tab/>
        <w:t>0.3</w:t>
        <w:tab/>
        <w:t>David Valverde</w:t>
        <w:tab/>
        <w:t>COR</w:t>
        <w:tab/>
        <w:t>89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09</w:t>
        <w:tab/>
        <w:t>1.5</w:t>
        <w:tab/>
        <w:t>Juan Manuel Martín</w:t>
        <w:tab/>
        <w:t>MZA</w:t>
        <w:tab/>
        <w:t>88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17</w:t>
        <w:tab/>
        <w:t>2.2</w:t>
        <w:tab/>
        <w:t>Juan Manuel Jasid</w:t>
        <w:tab/>
        <w:t>FAM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68</w:t>
        <w:tab/>
        <w:t>2.2</w:t>
        <w:tab/>
        <w:t>David Valverde</w:t>
        <w:tab/>
        <w:t>COR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81a</w:t>
        <w:tab/>
        <w:t>3.1</w:t>
        <w:tab/>
        <w:t>Rodolfo Crausas</w:t>
        <w:tab/>
        <w:t>SAL</w:t>
        <w:tab/>
        <w:t>87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07a</w:t>
        <w:tab/>
        <w:t>3.1</w:t>
        <w:tab/>
        <w:t>Daniel Llull</w:t>
        <w:tab/>
        <w:t>SAL</w:t>
        <w:tab/>
        <w:t>87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8</w:t>
        <w:tab/>
        <w:t>0.0</w:t>
        <w:tab/>
        <w:t>Emanuel Vigo</w:t>
        <w:tab/>
        <w:t>SF</w:t>
        <w:tab/>
        <w:t>89</w:t>
        <w:tab/>
        <w:t>Rosario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6</w:t>
        <w:tab/>
        <w:tab/>
        <w:t>David Valverde</w:t>
        <w:tab/>
        <w:t>COR</w:t>
        <w:tab/>
        <w:t>89</w:t>
        <w:tab/>
        <w:t>Córdoba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51</w:t>
        <w:tab/>
        <w:tab/>
        <w:t>Maximiliano Díaz</w:t>
        <w:tab/>
        <w:t>SAL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53</w:t>
        <w:tab/>
        <w:tab/>
        <w:t>Gabriel Farías</w:t>
        <w:tab/>
        <w:t>BA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71</w:t>
        <w:tab/>
        <w:tab/>
        <w:t>Tomás F. Pérez</w:t>
        <w:tab/>
        <w:t>BA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98</w:t>
        <w:tab/>
        <w:tab/>
        <w:t>Walter Zavala</w:t>
        <w:tab/>
        <w:t>SL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01</w:t>
        <w:tab/>
        <w:tab/>
        <w:t>Cristian Gutiérrez</w:t>
        <w:tab/>
        <w:t>SAL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18a</w:t>
        <w:tab/>
        <w:tab/>
        <w:t>Emanuel Vigo</w:t>
        <w:tab/>
        <w:t>SF</w:t>
        <w:tab/>
        <w:t>89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50</w:t>
        <w:tab/>
        <w:tab/>
        <w:t>Matías Larregle</w:t>
        <w:tab/>
        <w:t>SL</w:t>
        <w:tab/>
        <w:t>89</w:t>
        <w:tab/>
        <w:t>Buenos Aires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81</w:t>
        <w:tab/>
        <w:tab/>
        <w:t>Carlos Bernardello</w:t>
        <w:tab/>
        <w:t>FAM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10</w:t>
        <w:tab/>
        <w:tab/>
        <w:t>Darío Villafañe</w:t>
        <w:tab/>
        <w:t>COR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17</w:t>
        <w:tab/>
        <w:tab/>
        <w:t>Cristian Crobat</w:t>
        <w:tab/>
        <w:t>SF</w:t>
        <w:tab/>
        <w:t>87</w:t>
        <w:tab/>
        <w:t>Santa Fe</w:t>
        <w:tab/>
        <w:t>27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9</w:t>
        <w:tab/>
        <w:tab/>
        <w:t>Cristian Crobat</w:t>
        <w:tab/>
        <w:t>SF</w:t>
        <w:tab/>
        <w:t>87</w:t>
        <w:tab/>
        <w:t>Rosario</w:t>
        <w:tab/>
        <w:t>11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2.02</w:t>
        <w:tab/>
        <w:tab/>
        <w:t>Cristian Crobat</w:t>
        <w:tab/>
        <w:t>SF</w:t>
        <w:tab/>
        <w:t>87</w:t>
        <w:tab/>
        <w:t>Montevideo URU</w:t>
        <w:tab/>
        <w:t>0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3.40</w:t>
        <w:tab/>
        <w:tab/>
        <w:t>Walter Zavala</w:t>
        <w:tab/>
        <w:t>SL</w:t>
        <w:tab/>
        <w:t>88</w:t>
        <w:tab/>
        <w:t>Rosario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4.18</w:t>
        <w:tab/>
        <w:tab/>
        <w:t>Gabriel Farías</w:t>
        <w:tab/>
        <w:t>BA</w:t>
        <w:tab/>
        <w:t>88</w:t>
        <w:tab/>
        <w:t>La Plata</w:t>
        <w:tab/>
        <w:t>2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5.85</w:t>
        <w:tab/>
        <w:tab/>
        <w:t>Facundo M. Coria</w:t>
        <w:tab/>
        <w:t>FAM</w:t>
        <w:tab/>
        <w:t>87</w:t>
        <w:tab/>
        <w:t>Buenos Aires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6.06</w:t>
        <w:tab/>
        <w:tab/>
        <w:t>Nahuel Bordón</w:t>
        <w:tab/>
        <w:t>ER</w:t>
        <w:tab/>
        <w:t>87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7.12</w:t>
        <w:tab/>
        <w:tab/>
        <w:t>Matías Martín Schiel</w:t>
        <w:tab/>
        <w:t>CHU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7.50</w:t>
        <w:tab/>
        <w:tab/>
        <w:t>Luciano Almirón</w:t>
        <w:tab/>
        <w:t>ER</w:t>
        <w:tab/>
        <w:t>88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8.43</w:t>
        <w:tab/>
        <w:tab/>
        <w:t>Ezequiel Monín</w:t>
        <w:tab/>
        <w:t>CHU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9.15</w:t>
        <w:tab/>
        <w:tab/>
        <w:t>Franco David Díaz</w:t>
        <w:tab/>
        <w:t>SDE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9.2</w:t>
        <w:tab/>
        <w:tab/>
        <w:t>Hermes Gigante</w:t>
        <w:tab/>
        <w:t>COR</w:t>
        <w:tab/>
        <w:t>89</w:t>
        <w:tab/>
        <w:t>Córdob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:54.90</w:t>
        <w:tab/>
        <w:tab/>
        <w:t>Cristian Crobat</w:t>
        <w:tab/>
        <w:t>SF</w:t>
        <w:tab/>
        <w:t>87</w:t>
        <w:tab/>
        <w:t>Buenos Aires</w:t>
        <w:tab/>
        <w:t>11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:59.39</w:t>
        <w:tab/>
        <w:tab/>
        <w:t>Ezequiel A. Monín</w:t>
        <w:tab/>
        <w:t>CHU</w:t>
        <w:tab/>
        <w:t>87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02.88</w:t>
        <w:tab/>
        <w:tab/>
        <w:t>Luciano J. Almirón</w:t>
        <w:tab/>
        <w:t>ER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04.63</w:t>
        <w:tab/>
        <w:tab/>
        <w:t>Matías Martín Schiel</w:t>
        <w:tab/>
        <w:t>CHU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04.67</w:t>
        <w:tab/>
        <w:tab/>
        <w:t>Luis Molina</w:t>
        <w:tab/>
        <w:t>FAM</w:t>
        <w:tab/>
        <w:t>88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5.22</w:t>
        <w:tab/>
        <w:tab/>
        <w:t>Matías Collado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5.72</w:t>
        <w:tab/>
        <w:tab/>
        <w:t>Gustavo Espíndola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6.14</w:t>
        <w:tab/>
        <w:tab/>
        <w:t>Martín Pérez</w:t>
        <w:tab/>
        <w:t>RN</w:t>
        <w:tab/>
        <w:t>89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7.05</w:t>
        <w:tab/>
        <w:tab/>
        <w:t>Héctor Damián Jara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7.34</w:t>
        <w:tab/>
        <w:tab/>
        <w:t>Gabriel Farías</w:t>
        <w:tab/>
        <w:t>BA</w:t>
        <w:tab/>
        <w:t>88</w:t>
        <w:tab/>
        <w:t>Mar del Plata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21.71</w:t>
        <w:tab/>
        <w:tab/>
        <w:t>Luis Molina</w:t>
        <w:tab/>
        <w:t>FAM</w:t>
        <w:tab/>
        <w:t>88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26.15</w:t>
        <w:tab/>
        <w:tab/>
        <w:t>Martín Ñancucheo</w:t>
        <w:tab/>
        <w:t>CHU</w:t>
        <w:tab/>
        <w:t>87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36.60</w:t>
        <w:tab/>
        <w:tab/>
        <w:t>Nahuel Luengo</w:t>
        <w:tab/>
        <w:t>BA</w:t>
        <w:tab/>
        <w:t>88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37.56</w:t>
        <w:tab/>
        <w:tab/>
        <w:t>Gustavo Espíndola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41.4</w:t>
        <w:tab/>
        <w:tab/>
        <w:t>Miguel Amaya</w:t>
        <w:tab/>
        <w:t>BA</w:t>
        <w:tab/>
        <w:t>87</w:t>
        <w:tab/>
        <w:t>Mar del Plata</w:t>
        <w:tab/>
        <w:t>12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42.38</w:t>
        <w:tab/>
        <w:tab/>
        <w:t>Luciano Almirón</w:t>
        <w:tab/>
        <w:t>ER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45.45</w:t>
        <w:tab/>
        <w:tab/>
        <w:t>Héctor D. Jara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50.70</w:t>
        <w:tab/>
        <w:tab/>
        <w:t>Eduardo Soto</w:t>
        <w:tab/>
        <w:t>SF</w:t>
        <w:tab/>
        <w:t>88</w:t>
        <w:tab/>
        <w:t>Santa Fe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55.38</w:t>
        <w:tab/>
        <w:tab/>
        <w:t>Gabriel Fredes</w:t>
        <w:tab/>
        <w:t>FAM</w:t>
        <w:tab/>
        <w:t>87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:02.64</w:t>
        <w:tab/>
        <w:tab/>
        <w:t>Matías Collado</w:t>
        <w:tab/>
        <w:t>BA</w:t>
        <w:tab/>
        <w:t>88</w:t>
        <w:tab/>
        <w:t>Mar del Plata</w:t>
        <w:tab/>
        <w:t>0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1:36.37</w:t>
        <w:tab/>
        <w:tab/>
        <w:t>Martín Ñancucheo</w:t>
        <w:tab/>
        <w:t>CHU</w:t>
        <w:tab/>
        <w:t>87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1:52.16</w:t>
        <w:tab/>
        <w:tab/>
        <w:t>Luis Ariel Molina</w:t>
        <w:tab/>
        <w:t>FAM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2:57.81</w:t>
        <w:tab/>
        <w:tab/>
        <w:t>Diego Ramón Simón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:13.71</w:t>
        <w:tab/>
        <w:tab/>
        <w:t>Eduardo Soto</w:t>
        <w:tab/>
        <w:t>SF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:19.90</w:t>
        <w:tab/>
        <w:tab/>
        <w:t>Jorge Maidana</w:t>
        <w:tab/>
        <w:t>CAT</w:t>
        <w:tab/>
        <w:t>87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:25.91</w:t>
        <w:tab/>
        <w:tab/>
        <w:t>Nahuel Luengo</w:t>
        <w:tab/>
        <w:t>BA</w:t>
        <w:tab/>
        <w:t>88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:41.01</w:t>
        <w:tab/>
        <w:tab/>
        <w:t>Luciano Nievas</w:t>
        <w:tab/>
        <w:t>LRI</w:t>
        <w:tab/>
        <w:t>88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:49.44</w:t>
        <w:tab/>
        <w:tab/>
        <w:t>Jonathan Miró</w:t>
        <w:tab/>
        <w:t>SAL</w:t>
        <w:tab/>
        <w:t>90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5:14.42</w:t>
        <w:tab/>
        <w:tab/>
        <w:t>Kevin Solórzano</w:t>
        <w:tab/>
        <w:t>CAT</w:t>
        <w:tab/>
        <w:t>88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5:51.2</w:t>
        <w:tab/>
        <w:tab/>
        <w:t>Ariel Fernández</w:t>
        <w:tab/>
        <w:t>COR</w:t>
        <w:tab/>
        <w:t>87</w:t>
        <w:tab/>
        <w:t>Córdob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4.95a</w:t>
        <w:tab/>
        <w:t>-2.0</w:t>
        <w:tab/>
        <w:t>Daniel Morada</w:t>
        <w:tab/>
        <w:t>BA</w:t>
        <w:tab/>
        <w:t>87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10a</w:t>
        <w:tab/>
        <w:t>-0.6</w:t>
        <w:tab/>
        <w:t>Maximiliano Díaz</w:t>
        <w:tab/>
        <w:t>SAL</w:t>
        <w:tab/>
        <w:t>88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37</w:t>
        <w:tab/>
        <w:t>0.0</w:t>
        <w:tab/>
        <w:t>Claudio Maciel</w:t>
        <w:tab/>
        <w:t>FAM</w:t>
        <w:tab/>
        <w:t>87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46</w:t>
        <w:tab/>
        <w:t>0.0</w:t>
        <w:tab/>
        <w:t>César Frascarelli</w:t>
        <w:tab/>
        <w:t>BA</w:t>
        <w:tab/>
        <w:t>88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51</w:t>
        <w:tab/>
        <w:t>0.3</w:t>
        <w:tab/>
        <w:t>Agustín Carrera</w:t>
        <w:tab/>
        <w:t>BA</w:t>
        <w:tab/>
        <w:t>88</w:t>
        <w:tab/>
        <w:t>La Plata</w:t>
        <w:tab/>
        <w:t>2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56</w:t>
        <w:tab/>
        <w:t>1.0</w:t>
        <w:tab/>
        <w:t>Darío Villafañe</w:t>
        <w:tab/>
        <w:t>COR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71</w:t>
        <w:tab/>
        <w:t>1.1</w:t>
        <w:tab/>
        <w:t>Javier Andrés Gerpe</w:t>
        <w:tab/>
        <w:t>FAM</w:t>
        <w:tab/>
        <w:t>88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99</w:t>
        <w:tab/>
        <w:t>0.0</w:t>
        <w:tab/>
        <w:t>Matías Sebastián Marti</w:t>
        <w:tab/>
        <w:t>FAM</w:t>
        <w:tab/>
        <w:t>87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22a</w:t>
        <w:tab/>
        <w:t>-0.6</w:t>
        <w:tab/>
        <w:t>Ricardo Serrano</w:t>
        <w:tab/>
        <w:t>TUC</w:t>
        <w:tab/>
        <w:t>87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33a</w:t>
        <w:tab/>
        <w:t>-0.2</w:t>
        <w:tab/>
        <w:t>Cristian Rodríguez</w:t>
        <w:tab/>
        <w:t>SF</w:t>
        <w:tab/>
        <w:t>87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24</w:t>
        <w:tab/>
        <w:tab/>
        <w:t>Nicolás Isola</w:t>
        <w:tab/>
        <w:t>SAL</w:t>
        <w:tab/>
        <w:t>87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85a</w:t>
        <w:tab/>
        <w:t>2.2</w:t>
        <w:tab/>
        <w:t>Ricardo Serrano</w:t>
        <w:tab/>
        <w:t>TUC</w:t>
        <w:tab/>
        <w:t>87</w:t>
        <w:tab/>
        <w:t>Salta</w:t>
        <w:tab/>
        <w:t>10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 - 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2</w:t>
        <w:tab/>
        <w:tab/>
        <w:t>Federico Boldrini</w:t>
        <w:tab/>
        <w:t>BA</w:t>
        <w:tab/>
        <w:t>88</w:t>
        <w:tab/>
        <w:t>Tandil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5</w:t>
        <w:tab/>
        <w:tab/>
        <w:t>Federico Sotuyo</w:t>
        <w:tab/>
        <w:t>BA</w:t>
        <w:tab/>
        <w:t>88</w:t>
        <w:tab/>
        <w:t>Tandil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4.13</w:t>
        <w:tab/>
        <w:tab/>
        <w:t>Maximiliano Díaz</w:t>
        <w:tab/>
        <w:t>SAL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5.63</w:t>
        <w:tab/>
        <w:tab/>
        <w:t>Luis Francisco Avila</w:t>
        <w:tab/>
        <w:t>BA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6.52</w:t>
        <w:tab/>
        <w:tab/>
        <w:t>Bernardo Pignataro</w:t>
        <w:tab/>
        <w:t>FAM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6.84</w:t>
        <w:tab/>
        <w:tab/>
        <w:t>Jairo Aravena</w:t>
        <w:tab/>
        <w:t>NEU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7.22</w:t>
        <w:tab/>
        <w:tab/>
        <w:t>Andrés Mendoza</w:t>
        <w:tab/>
        <w:t>SF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7.89</w:t>
        <w:tab/>
        <w:tab/>
        <w:t>Claudio Maciel</w:t>
        <w:tab/>
        <w:t>FAM</w:t>
        <w:tab/>
        <w:t>87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8.13</w:t>
        <w:tab/>
        <w:tab/>
        <w:t>Rodrigo González</w:t>
        <w:tab/>
        <w:t>COR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8.18</w:t>
        <w:tab/>
        <w:tab/>
        <w:t>Alejandro Escobar</w:t>
        <w:tab/>
        <w:t>FAM</w:t>
        <w:tab/>
        <w:t>88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8.47</w:t>
        <w:tab/>
        <w:tab/>
        <w:t>Gustavo Rubén Pugh</w:t>
        <w:tab/>
        <w:t>CHU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9.22</w:t>
        <w:tab/>
        <w:tab/>
        <w:t>Ricardo Serrano</w:t>
        <w:tab/>
        <w:t>TUC</w:t>
        <w:tab/>
        <w:t>87</w:t>
        <w:tab/>
        <w:t>Córdoba</w:t>
        <w:tab/>
        <w:t>04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30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34.38</w:t>
        <w:tab/>
        <w:tab/>
        <w:t>Nahuel Luengo</w:t>
        <w:tab/>
        <w:t>BA</w:t>
        <w:tab/>
        <w:t>88</w:t>
        <w:tab/>
        <w:t>Mar del Plata</w:t>
        <w:tab/>
        <w:t>0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37.60</w:t>
        <w:tab/>
        <w:tab/>
        <w:t>Joaquín Emanuel Arbe</w:t>
        <w:tab/>
        <w:t>CHU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52.34</w:t>
        <w:tab/>
        <w:tab/>
        <w:t>Martín Pérez</w:t>
        <w:tab/>
        <w:t>RN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56.98</w:t>
        <w:tab/>
        <w:tab/>
        <w:t>Lucas Prado</w:t>
        <w:tab/>
        <w:t>FAM</w:t>
        <w:tab/>
        <w:t>87</w:t>
        <w:tab/>
        <w:t>Buenos Aires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57.40</w:t>
        <w:tab/>
        <w:tab/>
        <w:t>Néstor A. Barrionuevo</w:t>
        <w:tab/>
        <w:t>CHU</w:t>
        <w:tab/>
        <w:t>87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06.54</w:t>
        <w:tab/>
        <w:tab/>
        <w:t>William Martínez</w:t>
        <w:tab/>
        <w:t>CAT</w:t>
        <w:tab/>
        <w:tab/>
        <w:t>Arica CHI</w:t>
        <w:tab/>
        <w:t>02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08.21</w:t>
        <w:tab/>
        <w:tab/>
        <w:t>Julián Regali</w:t>
        <w:tab/>
        <w:t>SF</w:t>
        <w:tab/>
        <w:t>87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16.26</w:t>
        <w:tab/>
        <w:tab/>
        <w:t>Raúl Ricardo Montesino</w:t>
        <w:tab/>
        <w:t>CHU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16.38</w:t>
        <w:tab/>
        <w:tab/>
        <w:t>Elías Adalberto Roldán</w:t>
        <w:tab/>
        <w:t>CHU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18.52</w:t>
        <w:tab/>
        <w:tab/>
        <w:t>Gonzalo Cordonet</w:t>
        <w:tab/>
        <w:t>BA</w:t>
        <w:tab/>
        <w:t>87</w:t>
        <w:tab/>
        <w:t>Mar del Plata</w:t>
        <w:tab/>
        <w:t>01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00</w:t>
        <w:tab/>
        <w:tab/>
        <w:t>Ignacio Morales</w:t>
        <w:tab/>
        <w:t>BA</w:t>
        <w:tab/>
        <w:t>87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8</w:t>
        <w:tab/>
        <w:tab/>
        <w:t>Carlos Layoy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5</w:t>
        <w:tab/>
        <w:tab/>
        <w:t>Agustín Carrera</w:t>
        <w:tab/>
        <w:t>BA</w:t>
        <w:tab/>
        <w:t>88</w:t>
        <w:tab/>
        <w:t>La Plata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5</w:t>
        <w:tab/>
        <w:tab/>
        <w:t>Facundo Améndola</w:t>
        <w:tab/>
        <w:t>FAM</w:t>
        <w:tab/>
        <w:t>90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5</w:t>
        <w:tab/>
        <w:tab/>
        <w:t>Fernando Molina</w:t>
        <w:tab/>
        <w:t>SJ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4</w:t>
        <w:tab/>
        <w:tab/>
        <w:t>Fernando Borocci</w:t>
        <w:tab/>
        <w:t>FAM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4</w:t>
        <w:tab/>
        <w:tab/>
        <w:t>Daniel O. Morada</w:t>
        <w:tab/>
        <w:t>BA</w:t>
        <w:tab/>
        <w:t>87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3a</w:t>
        <w:tab/>
        <w:tab/>
        <w:t>Cristian Rodríguez</w:t>
        <w:tab/>
        <w:t>SF</w:t>
        <w:tab/>
        <w:t>87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2</w:t>
        <w:tab/>
        <w:tab/>
        <w:t>Andrés Mendoza</w:t>
        <w:tab/>
        <w:t>SF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0</w:t>
        <w:tab/>
        <w:tab/>
        <w:t>Luciano Emanuel Milano</w:t>
        <w:tab/>
        <w:t>LPA</w:t>
        <w:tab/>
        <w:t>89</w:t>
        <w:tab/>
        <w:t>Santa Fe</w:t>
        <w:tab/>
        <w:t>30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0</w:t>
        <w:tab/>
        <w:tab/>
        <w:t>Fermín Gándara Sica</w:t>
        <w:tab/>
        <w:t>BA</w:t>
        <w:tab/>
        <w:t>87</w:t>
        <w:tab/>
        <w:t>Mar del Plata</w:t>
        <w:tab/>
        <w:t>21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0</w:t>
        <w:tab/>
        <w:tab/>
        <w:t>Román Gastaldi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71</w:t>
        <w:tab/>
        <w:tab/>
        <w:t>Germán P. Chiaraviglio</w:t>
        <w:tab/>
        <w:t>SF</w:t>
        <w:tab/>
        <w:t>87</w:t>
        <w:tab/>
        <w:t>Beijing CHN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60</w:t>
        <w:tab/>
        <w:tab/>
        <w:t>Rubén Benítez</w:t>
        <w:tab/>
        <w:t>SF</w:t>
        <w:tab/>
        <w:t>90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40</w:t>
        <w:tab/>
        <w:tab/>
        <w:t>Alejandro Hosch</w:t>
        <w:tab/>
        <w:t>SF</w:t>
        <w:tab/>
        <w:t>89</w:t>
        <w:tab/>
        <w:t>Santa Fe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00</w:t>
        <w:tab/>
        <w:tab/>
        <w:t>Claudio Maciel</w:t>
        <w:tab/>
        <w:t>FAM</w:t>
        <w:tab/>
        <w:t>87</w:t>
        <w:tab/>
        <w:t>Buenos Aires</w:t>
        <w:tab/>
        <w:t>25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00</w:t>
        <w:tab/>
        <w:tab/>
        <w:t>Paulo Martín Mantello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90</w:t>
        <w:tab/>
        <w:tab/>
        <w:t>Federico Giovanonni</w:t>
        <w:tab/>
        <w:t>COR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80</w:t>
        <w:tab/>
        <w:tab/>
        <w:t>Matías Sebastián Marti</w:t>
        <w:tab/>
        <w:t>FAM</w:t>
        <w:tab/>
        <w:t>87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80</w:t>
        <w:tab/>
        <w:tab/>
        <w:t>Darío Villafañe</w:t>
        <w:tab/>
        <w:t>COR</w:t>
        <w:tab/>
        <w:t>87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70</w:t>
        <w:tab/>
        <w:tab/>
        <w:t>Alejandro Aguilar</w:t>
        <w:tab/>
        <w:t>FAM</w:t>
        <w:tab/>
        <w:t>91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60</w:t>
        <w:tab/>
        <w:tab/>
        <w:t>Santiago Vlek</w:t>
        <w:tab/>
        <w:t>BA</w:t>
        <w:tab/>
        <w:t>91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93</w:t>
        <w:tab/>
        <w:t>0.8</w:t>
        <w:tab/>
        <w:t>Emerson Roth</w:t>
        <w:tab/>
        <w:t>ER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82</w:t>
        <w:tab/>
        <w:t>-0.1</w:t>
        <w:tab/>
        <w:t>Federico Acha</w:t>
        <w:tab/>
        <w:t>BA</w:t>
        <w:tab/>
        <w:t>88</w:t>
        <w:tab/>
        <w:t>Mar del Plata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77</w:t>
        <w:tab/>
        <w:t>1.4</w:t>
        <w:tab/>
        <w:t>Marcos Ramírez</w:t>
        <w:tab/>
        <w:t>SF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71</w:t>
        <w:tab/>
        <w:t>1.2</w:t>
        <w:tab/>
        <w:t>Claudio Maciel</w:t>
        <w:tab/>
        <w:t>FAM</w:t>
        <w:tab/>
        <w:t>87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6</w:t>
        <w:tab/>
        <w:t>1.0</w:t>
        <w:tab/>
        <w:t>Emanuel Fontiveros</w:t>
        <w:tab/>
        <w:t>SJ</w:t>
        <w:tab/>
        <w:t>88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4</w:t>
        <w:tab/>
        <w:t>0.1</w:t>
        <w:tab/>
        <w:t>Matías Marchena</w:t>
        <w:tab/>
        <w:t>BA</w:t>
        <w:tab/>
        <w:t>88</w:t>
        <w:tab/>
        <w:t>Mar del Plata</w:t>
        <w:tab/>
        <w:t>01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3</w:t>
        <w:tab/>
        <w:t>0.0</w:t>
        <w:tab/>
        <w:t>Santiago Molina</w:t>
        <w:tab/>
        <w:t>SF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1</w:t>
        <w:tab/>
        <w:t>1.3</w:t>
        <w:tab/>
        <w:t>Pablo La Barba</w:t>
        <w:tab/>
        <w:t>ER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58</w:t>
        <w:tab/>
        <w:t>0.6</w:t>
        <w:tab/>
        <w:t>Carlos Ferrari</w:t>
        <w:tab/>
        <w:t>SL</w:t>
        <w:tab/>
        <w:t>88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57</w:t>
        <w:tab/>
        <w:t>1.5</w:t>
        <w:tab/>
        <w:t>Martín Bernardo Peralta</w:t>
        <w:tab/>
        <w:t>FAM</w:t>
        <w:tab/>
        <w:t>88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4</w:t>
        <w:tab/>
        <w:tab/>
        <w:t>Mauricio Romero</w:t>
        <w:tab/>
        <w:t>NEU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57</w:t>
        <w:tab/>
        <w:tab/>
        <w:t>Ricardo Serrano</w:t>
        <w:tab/>
        <w:t>TUC</w:t>
        <w:tab/>
        <w:t>87</w:t>
        <w:tab/>
        <w:t>S. M. de Tucumán</w:t>
        <w:tab/>
        <w:t>10.12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83</w:t>
        <w:tab/>
        <w:t>4.0</w:t>
        <w:tab/>
        <w:t>Darío Villafañe</w:t>
        <w:tab/>
        <w:t>COR</w:t>
        <w:tab/>
        <w:t>87</w:t>
        <w:tab/>
        <w:t>Córdob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79</w:t>
        <w:tab/>
        <w:t>3.3</w:t>
        <w:tab/>
        <w:t>Alexis Ibañez</w:t>
        <w:tab/>
        <w:t>SAL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74</w:t>
        <w:tab/>
        <w:t>3.8</w:t>
        <w:tab/>
        <w:t>Santiago Molina</w:t>
        <w:tab/>
        <w:t>SF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73</w:t>
        <w:tab/>
        <w:t>6.4</w:t>
        <w:tab/>
        <w:t>Luis F. Avila</w:t>
        <w:tab/>
        <w:t>BA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61</w:t>
        <w:tab/>
        <w:t>4.7</w:t>
        <w:tab/>
        <w:t>Mauricio Romero</w:t>
        <w:tab/>
        <w:t>NEU</w:t>
        <w:tab/>
        <w:t>91</w:t>
        <w:tab/>
        <w:t>La Plata</w:t>
        <w:tab/>
        <w:t>23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triple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4.01</w:t>
        <w:tab/>
        <w:t>0.0</w:t>
        <w:tab/>
        <w:t>Emerson Roth</w:t>
        <w:tab/>
        <w:t>ER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98</w:t>
        <w:tab/>
        <w:t>0.2</w:t>
        <w:tab/>
        <w:t>Pablo La Barba</w:t>
        <w:tab/>
        <w:t>ER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79</w:t>
        <w:tab/>
        <w:t>-0.2</w:t>
        <w:tab/>
        <w:t>Alexis Ibañez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60</w:t>
        <w:tab/>
        <w:t>1.1</w:t>
        <w:tab/>
        <w:t>Emanuel Fontiveros</w:t>
        <w:tab/>
        <w:t>SJ</w:t>
        <w:tab/>
        <w:t>88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34a</w:t>
        <w:tab/>
        <w:t>-0.4</w:t>
        <w:tab/>
        <w:t>Daniel Llull</w:t>
        <w:tab/>
        <w:t>SAL</w:t>
        <w:tab/>
        <w:t>87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34</w:t>
        <w:tab/>
        <w:t>0.8</w:t>
        <w:tab/>
        <w:t>Fernando Tarantino</w:t>
        <w:tab/>
        <w:t>BA</w:t>
        <w:tab/>
        <w:t>89</w:t>
        <w:tab/>
        <w:t>Mar del Plata</w:t>
        <w:tab/>
        <w:t>0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11</w:t>
        <w:tab/>
        <w:t>0.1</w:t>
        <w:tab/>
        <w:t>Santiago Molina</w:t>
        <w:tab/>
        <w:t>SF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03</w:t>
        <w:tab/>
        <w:t>0.0</w:t>
        <w:tab/>
        <w:t>Marcos Ramírez</w:t>
        <w:tab/>
        <w:t>SF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03</w:t>
        <w:tab/>
        <w:t>0.0</w:t>
        <w:tab/>
        <w:t>Federico Acha</w:t>
        <w:tab/>
        <w:t>BA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9</w:t>
        <w:tab/>
        <w:t>-2.9</w:t>
        <w:tab/>
        <w:t>Carlos Ferrari</w:t>
        <w:tab/>
        <w:t>SL</w:t>
        <w:tab/>
        <w:t>88</w:t>
        <w:tab/>
        <w:t>Valparaiso CHI</w:t>
        <w:tab/>
        <w:t>15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22</w:t>
        <w:tab/>
        <w:tab/>
        <w:t>Gustavo Ramírez</w:t>
        <w:tab/>
        <w:t>FOR</w:t>
        <w:tab/>
        <w:t>89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18</w:t>
        <w:tab/>
        <w:tab/>
        <w:t>Eduardo David Levi</w:t>
        <w:tab/>
        <w:t>SAL</w:t>
        <w:tab/>
        <w:t>87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07</w:t>
        <w:tab/>
        <w:tab/>
        <w:t>Federico Acha</w:t>
        <w:tab/>
        <w:t>BA</w:t>
        <w:tab/>
        <w:t>88</w:t>
        <w:tab/>
        <w:t>Mar del Plata</w:t>
        <w:tab/>
        <w:t>27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10</w:t>
        <w:tab/>
        <w:t>4.0</w:t>
        <w:tab/>
        <w:t>Emerson Roth</w:t>
        <w:tab/>
        <w:t>ER</w:t>
        <w:tab/>
        <w:t>87</w:t>
        <w:tab/>
        <w:t>Mar del Plata</w:t>
        <w:tab/>
        <w:t>22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03a</w:t>
        <w:tab/>
        <w:tab/>
        <w:t>Nicolás Martina</w:t>
        <w:tab/>
        <w:t>SF</w:t>
        <w:tab/>
        <w:t>89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96</w:t>
        <w:tab/>
        <w:tab/>
        <w:t>Ezequiel Díaz</w:t>
        <w:tab/>
        <w:t>LRI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47</w:t>
        <w:tab/>
        <w:tab/>
        <w:t>César Frascarelli</w:t>
        <w:tab/>
        <w:t>BA</w:t>
        <w:tab/>
        <w:t>88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28</w:t>
        <w:tab/>
        <w:tab/>
        <w:t>Javier Duckardt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89</w:t>
        <w:tab/>
        <w:tab/>
        <w:t>Mariano Castex</w:t>
        <w:tab/>
        <w:t>BA</w:t>
        <w:tab/>
        <w:t>88</w:t>
        <w:tab/>
        <w:t>La Plata</w:t>
        <w:tab/>
        <w:t>2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53</w:t>
        <w:tab/>
        <w:tab/>
        <w:t>Juan Ochoa</w:t>
        <w:tab/>
        <w:t>SL</w:t>
        <w:tab/>
        <w:t>88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50</w:t>
        <w:tab/>
        <w:tab/>
        <w:t>Mauro Gerbaudo</w:t>
        <w:tab/>
        <w:t>COR</w:t>
        <w:tab/>
        <w:t>89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41</w:t>
        <w:tab/>
        <w:tab/>
        <w:t>Ricardo Agostinelli</w:t>
        <w:tab/>
        <w:t>MZA</w:t>
        <w:tab/>
        <w:t>88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40</w:t>
        <w:tab/>
        <w:tab/>
        <w:t>Lucas Maldonado</w:t>
        <w:tab/>
        <w:t>FAM</w:t>
        <w:tab/>
        <w:t>88</w:t>
        <w:tab/>
        <w:t>Buenos Aires</w:t>
        <w:tab/>
        <w:t>2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33</w:t>
        <w:tab/>
        <w:tab/>
        <w:t>Mariano Etchehandy</w:t>
        <w:tab/>
        <w:t>BA</w:t>
        <w:tab/>
        <w:t>88</w:t>
        <w:tab/>
        <w:t>La Plata</w:t>
        <w:tab/>
        <w:t>25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8.56</w:t>
        <w:tab/>
        <w:tab/>
        <w:t>Mariano Etchehandy</w:t>
        <w:tab/>
        <w:t>BA</w:t>
        <w:tab/>
        <w:t>88</w:t>
        <w:tab/>
        <w:t>La Plata</w:t>
        <w:tab/>
        <w:t>2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3.66</w:t>
        <w:tab/>
        <w:tab/>
        <w:t>Andrés Rossini</w:t>
        <w:tab/>
        <w:t>COR</w:t>
        <w:tab/>
        <w:t>88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2.88</w:t>
        <w:tab/>
        <w:tab/>
        <w:t>Rodolfo Salvetti</w:t>
        <w:tab/>
        <w:t>LPA</w:t>
        <w:tab/>
        <w:t>90</w:t>
        <w:tab/>
        <w:t>Punta Arenas CHI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2.82</w:t>
        <w:tab/>
        <w:tab/>
        <w:t>Daniel O. Morada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2.53</w:t>
        <w:tab/>
        <w:tab/>
        <w:t>Jorge Cruceño</w:t>
        <w:tab/>
        <w:t>COR</w:t>
        <w:tab/>
        <w:t>87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1.81</w:t>
        <w:tab/>
        <w:tab/>
        <w:t>Joaquín Fernández</w:t>
        <w:tab/>
        <w:t>LPA</w:t>
        <w:tab/>
        <w:t>88</w:t>
        <w:tab/>
        <w:t>Punta Arenas CHI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1.80</w:t>
        <w:tab/>
        <w:tab/>
        <w:t>Mariano Castex</w:t>
        <w:tab/>
        <w:t>BA</w:t>
        <w:tab/>
        <w:t>88</w:t>
        <w:tab/>
        <w:t>La Plata</w:t>
        <w:tab/>
        <w:t>2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9.44</w:t>
        <w:tab/>
        <w:tab/>
        <w:t>Nicolás Martina</w:t>
        <w:tab/>
        <w:t>SF</w:t>
        <w:tab/>
        <w:t>89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8.33</w:t>
        <w:tab/>
        <w:tab/>
        <w:t>Agustín Carabajal</w:t>
        <w:tab/>
        <w:t>BA</w:t>
        <w:tab/>
        <w:t>87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8.26</w:t>
        <w:tab/>
        <w:tab/>
        <w:t>Leonardo Sarmiento</w:t>
        <w:tab/>
        <w:t>BA</w:t>
        <w:tab/>
        <w:t>87</w:t>
        <w:tab/>
        <w:t>Mar del Plata</w:t>
        <w:tab/>
        <w:t>25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6.53</w:t>
        <w:tab/>
        <w:tab/>
        <w:t>Juan Charadía</w:t>
        <w:tab/>
        <w:t>ER</w:t>
        <w:tab/>
        <w:t>87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89</w:t>
        <w:tab/>
        <w:tab/>
        <w:t>Sergio Vidal</w:t>
        <w:tab/>
        <w:t>COR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89a</w:t>
        <w:tab/>
        <w:tab/>
        <w:t>Gabriel Vanni</w:t>
        <w:tab/>
        <w:t>SF</w:t>
        <w:tab/>
        <w:t>87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5.31</w:t>
        <w:tab/>
        <w:tab/>
        <w:t>Leonardo Sarmiento</w:t>
        <w:tab/>
        <w:t>BA</w:t>
        <w:tab/>
        <w:t>87</w:t>
        <w:tab/>
        <w:t>Mar del Pla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1.60</w:t>
        <w:tab/>
        <w:tab/>
        <w:t>Rubén Kaufmann</w:t>
        <w:tab/>
        <w:t>SF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40</w:t>
        <w:tab/>
        <w:tab/>
        <w:t>Maximiliano Bournice</w:t>
        <w:tab/>
        <w:t>ER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39</w:t>
        <w:tab/>
        <w:tab/>
        <w:t>Nicolás Martina</w:t>
        <w:tab/>
        <w:t>SF</w:t>
        <w:tab/>
        <w:t>89</w:t>
        <w:tab/>
        <w:t>Santa Fe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38</w:t>
        <w:tab/>
        <w:tab/>
        <w:t>Lucas Chareu</w:t>
        <w:tab/>
        <w:t>ER</w:t>
        <w:tab/>
        <w:t>89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8.74</w:t>
        <w:tab/>
        <w:tab/>
        <w:t>Gerónimo Ojeda</w:t>
        <w:tab/>
        <w:t>SF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6.66</w:t>
        <w:tab/>
        <w:tab/>
        <w:t>Lucas Nievas</w:t>
        <w:tab/>
        <w:t>LRI</w:t>
        <w:tab/>
        <w:t>87</w:t>
        <w:tab/>
        <w:t>La Rioja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4.34</w:t>
        <w:tab/>
        <w:tab/>
        <w:t>Emmanuel A. Ponce</w:t>
        <w:tab/>
        <w:t>LPA</w:t>
        <w:tab/>
        <w:t>88</w:t>
        <w:tab/>
        <w:t>Santa Rosa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3.74</w:t>
        <w:tab/>
        <w:tab/>
        <w:t>César Frascarelli</w:t>
        <w:tab/>
        <w:t>BA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3.26</w:t>
        <w:tab/>
        <w:tab/>
        <w:t>Juan Villegas</w:t>
        <w:tab/>
        <w:t>RN</w:t>
        <w:tab/>
        <w:t>87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3.13</w:t>
        <w:tab/>
        <w:tab/>
        <w:t>Mauricio Pablo Jaime</w:t>
        <w:tab/>
        <w:t>TUC</w:t>
        <w:tab/>
        <w:t>90</w:t>
        <w:tab/>
        <w:t>S. M. de Tucumán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90</w:t>
        <w:tab/>
        <w:tab/>
        <w:t>Jonathan Pérez</w:t>
        <w:tab/>
        <w:t>FOR</w:t>
        <w:tab/>
        <w:t>90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09</w:t>
        <w:tab/>
        <w:tab/>
        <w:t>Claudio Maciel</w:t>
        <w:tab/>
        <w:t>FAM</w:t>
        <w:tab/>
        <w:t>87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90a</w:t>
        <w:tab/>
        <w:tab/>
        <w:t>Leandro Rosso</w:t>
        <w:tab/>
        <w:t>SF</w:t>
        <w:tab/>
        <w:t>88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06</w:t>
        <w:tab/>
        <w:tab/>
        <w:t>Marcos Ramírez</w:t>
        <w:tab/>
        <w:t>SCR</w:t>
        <w:tab/>
        <w:t>89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8.86</w:t>
        <w:tab/>
        <w:tab/>
        <w:t>Federico Márquez</w:t>
        <w:tab/>
        <w:t>MZA</w:t>
        <w:tab/>
        <w:t>90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8.84</w:t>
        <w:tab/>
        <w:tab/>
        <w:t>Jorge Cruceño</w:t>
        <w:tab/>
        <w:t>COR</w:t>
        <w:tab/>
        <w:t>87</w:t>
        <w:tab/>
        <w:t>Córdoba</w:t>
        <w:tab/>
        <w:t>13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Decathlon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25</w:t>
        <w:tab/>
        <w:tab/>
        <w:t>Daniel O. Morada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75/0.0 6.20/0.1 12.21 1.81 53.57 15.09/1.0 42.82 3.20 47.43 4:59.1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80</w:t>
        <w:tab/>
        <w:tab/>
        <w:t>Claudio Maciel</w:t>
        <w:tab/>
        <w:t>FAM</w:t>
        <w:tab/>
        <w:t>87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34/1.5 6.37/0.0 11.83 1.82 52.80 15.37/0.0 27.33 3.80 49.02 5:02.8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183</w:t>
        <w:tab/>
        <w:tab/>
        <w:t>Darío Villafañe</w:t>
        <w:tab/>
        <w:t>COR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52/0.0 6.39/1.2 10.84 1.72 51.10 15.56/1.0 32.34 3.40 44.15 4:45.3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126</w:t>
        <w:tab/>
        <w:tab/>
        <w:t>César Frascarelli</w:t>
        <w:tab/>
        <w:t>BA</w:t>
        <w:tab/>
        <w:t>88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09/1.5 5.71/0.0 10.85 1.68 51.69 15.46/0.0 34.95 2.50 51.74 4:53.6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740</w:t>
        <w:tab/>
        <w:tab/>
        <w:t>Matías Sebastián Marti</w:t>
        <w:tab/>
        <w:t>FAM</w:t>
        <w:tab/>
        <w:t>87</w:t>
        <w:tab/>
        <w:t>Rosario</w:t>
        <w:tab/>
        <w:t>17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63/1.5 5.95/0.0 9.16 1.74 54.23 15.99/0.0 29.73 3.80 41.33 4:56.4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472</w:t>
        <w:tab/>
        <w:tab/>
        <w:t>Leandro Rosso</w:t>
        <w:tab/>
        <w:t>SF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53/0.0 5.82/0.9 10.60 1.75 55.92 17.13/1.0 32.63 3.20 45.76 4:45.7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995</w:t>
        <w:tab/>
        <w:tab/>
        <w:t>Pablo Beltramino</w:t>
        <w:tab/>
        <w:t>SF</w:t>
        <w:tab/>
        <w:t>88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2.32/-1.4 5.66/0.8 9.57 1.64 54.74 17.62/-0.8 29.31 2.85 33.80 4:46.2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818</w:t>
        <w:tab/>
        <w:tab/>
        <w:t>Rodrigo González</w:t>
        <w:tab/>
        <w:t>COR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1.97/0.0 6.27/1.8 9.89 1.51 55.41 18.31/1.0 28.41 2.40 32.50 4:57.3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745</w:t>
        <w:tab/>
        <w:tab/>
        <w:t>Agustín Carreras</w:t>
        <w:tab/>
        <w:t>BA</w:t>
        <w:tab/>
        <w:t>88</w:t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1.6/1.0 5.63 9.11 1.84 57.9 15.4/1.3 21.73 2.70 31.96 5:44.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131</w:t>
        <w:tab/>
        <w:tab/>
        <w:t>Jorge Alejandro Escobar</w:t>
        <w:tab/>
        <w:t>FAM</w:t>
        <w:tab/>
        <w:t>88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2.64/-1.4 5.63/1.2 6.88 1.49 56.15 17.24/-0.8 20.72 2.35 20.21 4:53.3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UJE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15</w:t>
        <w:tab/>
        <w:t>-1.4</w:t>
        <w:tab/>
        <w:t>Luciana Briozzo</w:t>
        <w:tab/>
        <w:t>ER</w:t>
        <w:tab/>
        <w:t>89</w:t>
        <w:tab/>
        <w:t>Sao Paulo BRA</w:t>
        <w:tab/>
        <w:t>08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1</w:t>
        <w:tab/>
        <w:t>1.4</w:t>
        <w:tab/>
        <w:t>Victoria Woodward</w:t>
        <w:tab/>
        <w:t>COR</w:t>
        <w:tab/>
        <w:t>91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2</w:t>
        <w:tab/>
        <w:t>0.4</w:t>
        <w:tab/>
        <w:t>Constanza Eckardt</w:t>
        <w:tab/>
        <w:t>FAM</w:t>
        <w:tab/>
        <w:t>89</w:t>
        <w:tab/>
        <w:t>Buenos Aires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3</w:t>
        <w:tab/>
        <w:t>1.2</w:t>
        <w:tab/>
        <w:t>Jacqueline Rombaldoni</w:t>
        <w:tab/>
        <w:t>FAM</w:t>
        <w:tab/>
        <w:t>88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7a</w:t>
        <w:tab/>
        <w:t>1.0</w:t>
        <w:tab/>
        <w:t>María Eugenia Ferraresi</w:t>
        <w:tab/>
        <w:t>COR</w:t>
        <w:tab/>
        <w:t>87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55</w:t>
        <w:tab/>
        <w:t>1.9</w:t>
        <w:tab/>
        <w:t>Rocío Delger</w:t>
        <w:tab/>
        <w:t>FAM</w:t>
        <w:tab/>
        <w:t>90</w:t>
        <w:tab/>
        <w:t>Buenos Aires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64</w:t>
        <w:tab/>
        <w:t>1.4</w:t>
        <w:tab/>
        <w:t>Juliana Menéndez</w:t>
        <w:tab/>
        <w:t>SL</w:t>
        <w:tab/>
        <w:t>90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67</w:t>
        <w:tab/>
        <w:t>1.9</w:t>
        <w:tab/>
        <w:t>Ana Cavalli</w:t>
        <w:tab/>
        <w:t>FAM</w:t>
        <w:tab/>
        <w:t>90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78</w:t>
        <w:tab/>
        <w:t>-1.4</w:t>
        <w:tab/>
        <w:t>Gabriela Beldrio</w:t>
        <w:tab/>
        <w:t>BA</w:t>
        <w:tab/>
        <w:t>88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78</w:t>
        <w:tab/>
        <w:t>0.0</w:t>
        <w:tab/>
        <w:t>María V. Maldonado</w:t>
        <w:tab/>
        <w:t>BA</w:t>
        <w:tab/>
        <w:t>88</w:t>
        <w:tab/>
        <w:t>Rosario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30</w:t>
        <w:tab/>
        <w:t>3.5</w:t>
        <w:tab/>
        <w:t>Victoria Woodward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43</w:t>
        <w:tab/>
        <w:t>3.4</w:t>
        <w:tab/>
        <w:t>María Eugenia Ferraresi</w:t>
        <w:tab/>
        <w:t>COR</w:t>
        <w:tab/>
        <w:t>87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66</w:t>
        <w:tab/>
        <w:t>3.4</w:t>
        <w:tab/>
        <w:t>Gabriela Beldrio</w:t>
        <w:tab/>
        <w:t>BA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78</w:t>
        <w:tab/>
        <w:t>3.6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4.87</w:t>
        <w:tab/>
        <w:t>1.3</w:t>
        <w:tab/>
        <w:t>Luciana Briozzo</w:t>
        <w:tab/>
        <w:t>ER</w:t>
        <w:tab/>
        <w:t>89</w:t>
        <w:tab/>
        <w:t>Sao Paulo BRA</w:t>
        <w:tab/>
        <w:t>09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30</w:t>
        <w:tab/>
        <w:t>0.7</w:t>
        <w:tab/>
        <w:t>María Victoria Maldonado</w:t>
        <w:tab/>
        <w:t>BA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41</w:t>
        <w:tab/>
        <w:t>1.2</w:t>
        <w:tab/>
        <w:t>María Eugenia Ferraresi</w:t>
        <w:tab/>
        <w:t>COR</w:t>
        <w:tab/>
        <w:t>87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47</w:t>
        <w:tab/>
        <w:t>1.2</w:t>
        <w:tab/>
        <w:t>Jacqueline Rombaldoni</w:t>
        <w:tab/>
        <w:t>FAM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48</w:t>
        <w:tab/>
        <w:t>2.0</w:t>
        <w:tab/>
        <w:t>Jesica Torres</w:t>
        <w:tab/>
        <w:t>MZA</w:t>
        <w:tab/>
        <w:t>91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55</w:t>
        <w:tab/>
        <w:t>0.7</w:t>
        <w:tab/>
        <w:t>Juliana Menéndez</w:t>
        <w:tab/>
        <w:t>SL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93</w:t>
        <w:tab/>
        <w:t>1.2</w:t>
        <w:tab/>
        <w:t>Ana Cavalli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96</w:t>
        <w:tab/>
        <w:t>2.0</w:t>
        <w:tab/>
        <w:t>Agustina Zerboni</w:t>
        <w:tab/>
        <w:t>FAM</w:t>
        <w:tab/>
        <w:t>88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00</w:t>
        <w:tab/>
        <w:t>-0.2</w:t>
        <w:tab/>
        <w:t>María Belén Ocampo</w:t>
        <w:tab/>
        <w:t>BA</w:t>
        <w:tab/>
        <w:t>88</w:t>
        <w:tab/>
        <w:t>Mar del Plata</w:t>
        <w:tab/>
        <w:t>0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02</w:t>
        <w:tab/>
        <w:t>1.2</w:t>
        <w:tab/>
        <w:t>Gabriela Beldrio</w:t>
        <w:tab/>
        <w:t>BA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5.86</w:t>
        <w:tab/>
        <w:t>3.4</w:t>
        <w:tab/>
        <w:t>Ana Cavalli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5.97</w:t>
        <w:tab/>
        <w:t>2.3</w:t>
        <w:tab/>
        <w:t>Rocío Delger</w:t>
        <w:tab/>
        <w:t>FAM</w:t>
        <w:tab/>
        <w:t>90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7.36</w:t>
        <w:tab/>
        <w:tab/>
        <w:t>Juliana Menéndez</w:t>
        <w:tab/>
        <w:t>SL</w:t>
        <w:tab/>
        <w:t>90</w:t>
        <w:tab/>
        <w:t>Buenos Aires</w:t>
        <w:tab/>
        <w:t>10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7.48</w:t>
        <w:tab/>
        <w:tab/>
        <w:t>María V. Maldonado</w:t>
        <w:tab/>
        <w:t>BA</w:t>
        <w:tab/>
        <w:t>88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56</w:t>
        <w:tab/>
        <w:tab/>
        <w:t>María Belén Ocampo</w:t>
        <w:tab/>
        <w:t>BA</w:t>
        <w:tab/>
        <w:t>88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84</w:t>
        <w:tab/>
        <w:tab/>
        <w:t>Jesica Torres</w:t>
        <w:tab/>
        <w:t>MZA</w:t>
        <w:tab/>
        <w:t>91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20</w:t>
        <w:tab/>
        <w:tab/>
        <w:t>Ana Cavalli</w:t>
        <w:tab/>
        <w:t>FAM</w:t>
        <w:tab/>
        <w:t>90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64</w:t>
        <w:tab/>
        <w:tab/>
        <w:t>Rocio Sueldo</w:t>
        <w:tab/>
        <w:t>LPA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94</w:t>
        <w:tab/>
        <w:tab/>
        <w:t>Gisela Hernández</w:t>
        <w:tab/>
        <w:t>ER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21</w:t>
        <w:tab/>
        <w:tab/>
        <w:t>María Belén Turco</w:t>
        <w:tab/>
        <w:t>LRI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51</w:t>
        <w:tab/>
        <w:tab/>
        <w:t>Carolina Aban</w:t>
        <w:tab/>
        <w:t>LRI</w:t>
        <w:tab/>
        <w:t>88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05</w:t>
        <w:tab/>
        <w:tab/>
        <w:t>Ivana Mariel Davies</w:t>
        <w:tab/>
        <w:t>CHU</w:t>
        <w:tab/>
        <w:t>87</w:t>
        <w:tab/>
        <w:t>Punta Arenas CHI</w:t>
        <w:tab/>
        <w:t>06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0.5</w:t>
        <w:tab/>
        <w:tab/>
        <w:t>Virginia Cardozo</w:t>
        <w:tab/>
        <w:t>ER</w:t>
        <w:tab/>
        <w:t>92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15.02</w:t>
        <w:tab/>
        <w:tab/>
        <w:t>Rocío Sueldo</w:t>
        <w:tab/>
        <w:t>LPA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15.96</w:t>
        <w:tab/>
        <w:tab/>
        <w:t>Evangelina Thomas</w:t>
        <w:tab/>
        <w:t>CHU</w:t>
        <w:tab/>
        <w:t>91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19.54</w:t>
        <w:tab/>
        <w:tab/>
        <w:t>Gisela Hernández</w:t>
        <w:tab/>
        <w:t>ER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19.60</w:t>
        <w:tab/>
        <w:tab/>
        <w:t>Mariana Fois</w:t>
        <w:tab/>
        <w:t>CHU</w:t>
        <w:tab/>
        <w:t>87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0.74</w:t>
        <w:tab/>
        <w:tab/>
        <w:t>María Agostina Zura</w:t>
        <w:tab/>
        <w:t>CHU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46</w:t>
        <w:tab/>
        <w:tab/>
        <w:t>María Griselda Tello</w:t>
        <w:tab/>
        <w:t>LRI</w:t>
        <w:tab/>
        <w:t>90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63</w:t>
        <w:tab/>
        <w:tab/>
        <w:t>Vanesa Monín</w:t>
        <w:tab/>
        <w:t>CH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76</w:t>
        <w:tab/>
        <w:tab/>
        <w:t>Erika Gómez</w:t>
        <w:tab/>
        <w:t>MNS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2.09</w:t>
        <w:tab/>
        <w:tab/>
        <w:t>Valeria Lucero</w:t>
        <w:tab/>
        <w:t>BA</w:t>
        <w:tab/>
        <w:t>87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2.89</w:t>
        <w:tab/>
        <w:tab/>
        <w:t>Elizabeth Carabajal</w:t>
        <w:tab/>
        <w:t>FAM</w:t>
        <w:tab/>
        <w:t>87</w:t>
        <w:tab/>
        <w:t>Buenos Aires</w:t>
        <w:tab/>
        <w:t>08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34.24</w:t>
        <w:tab/>
        <w:tab/>
        <w:t>Evangelina Thomas</w:t>
        <w:tab/>
        <w:t>CHU</w:t>
        <w:tab/>
        <w:t>91</w:t>
        <w:tab/>
        <w:t>Caracas VEN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43.43</w:t>
        <w:tab/>
        <w:tab/>
        <w:t>Andrea Noelia Latapie</w:t>
        <w:tab/>
        <w:t>BA</w:t>
        <w:tab/>
        <w:t>87</w:t>
        <w:tab/>
        <w:t>Mar del Plata</w:t>
        <w:tab/>
        <w:t>01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0.65</w:t>
        <w:tab/>
        <w:tab/>
        <w:t>Rocío Sueldo</w:t>
        <w:tab/>
        <w:t>LPA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2.41</w:t>
        <w:tab/>
        <w:tab/>
        <w:t>Virginia Bazán</w:t>
        <w:tab/>
        <w:t>COR</w:t>
        <w:tab/>
        <w:t>91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4.91</w:t>
        <w:tab/>
        <w:tab/>
        <w:t>Romina Guineo</w:t>
        <w:tab/>
        <w:t>SCR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5.64</w:t>
        <w:tab/>
        <w:tab/>
        <w:t>Valeria Lucero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6.42</w:t>
        <w:tab/>
        <w:tab/>
        <w:t>Lucrecia Magalí Ortíz</w:t>
        <w:tab/>
        <w:t>BA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7.31</w:t>
        <w:tab/>
        <w:tab/>
        <w:t>Lorena Ferrari</w:t>
        <w:tab/>
        <w:t>BA</w:t>
        <w:tab/>
        <w:t>88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8.10</w:t>
        <w:tab/>
        <w:tab/>
        <w:t>Virginia Cardozo</w:t>
        <w:tab/>
        <w:t>ER</w:t>
        <w:tab/>
        <w:t>92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8.49</w:t>
        <w:tab/>
        <w:tab/>
        <w:t>Estefanía Senestrari</w:t>
        <w:tab/>
        <w:t>COR</w:t>
        <w:tab/>
        <w:t>90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14.38</w:t>
        <w:tab/>
        <w:tab/>
        <w:t>Andrea Latapie</w:t>
        <w:tab/>
        <w:t>BA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:21.33</w:t>
        <w:tab/>
        <w:tab/>
        <w:t>Evangelina Thomas</w:t>
        <w:tab/>
        <w:t>CHU</w:t>
        <w:tab/>
        <w:t>91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:39.95</w:t>
        <w:tab/>
        <w:tab/>
        <w:t>Lucrecia Ortíz</w:t>
        <w:tab/>
        <w:t>B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:46.8</w:t>
        <w:tab/>
        <w:tab/>
        <w:t>Leonela Rodríguez</w:t>
        <w:tab/>
        <w:t>BA</w:t>
        <w:tab/>
        <w:t>87</w:t>
        <w:tab/>
        <w:t>Buenos Aires</w:t>
        <w:tab/>
        <w:t>26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04.82</w:t>
        <w:tab/>
        <w:tab/>
        <w:t>Julieta Passaeur</w:t>
        <w:tab/>
        <w:t>FAM</w:t>
        <w:tab/>
        <w:t>90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06.67</w:t>
        <w:tab/>
        <w:tab/>
        <w:t>Lorena Ferrari</w:t>
        <w:tab/>
        <w:t>BA</w:t>
        <w:tab/>
        <w:t>88</w:t>
        <w:tab/>
        <w:t>Mar del Plata</w:t>
        <w:tab/>
        <w:t>21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0.05</w:t>
        <w:tab/>
        <w:tab/>
        <w:t>Adriana Eloisa Kohler</w:t>
        <w:tab/>
        <w:t>CH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2.34</w:t>
        <w:tab/>
        <w:tab/>
        <w:t>Florencia Diana Herrera</w:t>
        <w:tab/>
        <w:t>CHU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2.9</w:t>
        <w:tab/>
        <w:tab/>
        <w:t>Valeria Lucero</w:t>
        <w:tab/>
        <w:t>BA</w:t>
        <w:tab/>
        <w:t>87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3.66</w:t>
        <w:tab/>
        <w:tab/>
        <w:t>Romina Guineo</w:t>
        <w:tab/>
        <w:t>SCR</w:t>
        <w:tab/>
        <w:t>88</w:t>
        <w:tab/>
        <w:t>Buenos Aires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7:45.49</w:t>
        <w:tab/>
        <w:tab/>
        <w:t>Andrea Noelia Latapie</w:t>
        <w:tab/>
        <w:t>BA</w:t>
        <w:tab/>
        <w:t>87</w:t>
        <w:tab/>
        <w:t>Santa Fe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8:30.38</w:t>
        <w:tab/>
        <w:tab/>
        <w:t>Leonela Rodríguez</w:t>
        <w:tab/>
        <w:t>BA</w:t>
        <w:tab/>
        <w:t>87</w:t>
        <w:tab/>
        <w:t>Mar del Plata</w:t>
        <w:tab/>
        <w:t>0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9:25.64</w:t>
        <w:tab/>
        <w:tab/>
        <w:t>Eliana Escobar</w:t>
        <w:tab/>
        <w:t>CHU</w:t>
        <w:tab/>
        <w:t>87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9:37.55</w:t>
        <w:tab/>
        <w:tab/>
        <w:t>Andrea Contreras</w:t>
        <w:tab/>
        <w:t>RN</w:t>
        <w:tab/>
        <w:t>89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9:55.37</w:t>
        <w:tab/>
        <w:tab/>
        <w:t>Cristina Carrasco</w:t>
        <w:tab/>
        <w:t>BA</w:t>
        <w:tab/>
        <w:t>89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0:03.52</w:t>
        <w:tab/>
        <w:tab/>
        <w:t>Romina Guineo</w:t>
        <w:tab/>
        <w:t>SCR</w:t>
        <w:tab/>
        <w:t>88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0:10.87</w:t>
        <w:tab/>
        <w:tab/>
        <w:t>María Belén Jano</w:t>
        <w:tab/>
        <w:t>BA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0:20.30</w:t>
        <w:tab/>
        <w:tab/>
        <w:t>Florencia Diana Herrera</w:t>
        <w:tab/>
        <w:t>CHU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0:45.6</w:t>
        <w:tab/>
        <w:tab/>
        <w:t>Florencia Pereyra</w:t>
        <w:tab/>
        <w:t>BA</w:t>
        <w:tab/>
        <w:t>91</w:t>
        <w:tab/>
        <w:t>Venado Tuerto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0:53.93</w:t>
        <w:tab/>
        <w:tab/>
        <w:t>Débora Lezcano</w:t>
        <w:tab/>
        <w:t>BA</w:t>
        <w:tab/>
        <w:t>88</w:t>
        <w:tab/>
        <w:t>Mar del Plata</w:t>
        <w:tab/>
        <w:t>02.04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93</w:t>
        <w:tab/>
        <w:t>1.6</w:t>
        <w:tab/>
        <w:t>Daiana Sturtz</w:t>
        <w:tab/>
        <w:t>ER</w:t>
        <w:tab/>
        <w:t>88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00</w:t>
        <w:tab/>
        <w:t>0.0</w:t>
        <w:tab/>
        <w:t>Agustina Zerboni</w:t>
        <w:tab/>
        <w:t>FAM</w:t>
        <w:tab/>
        <w:t>88</w:t>
        <w:tab/>
        <w:t>Rosario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91</w:t>
        <w:tab/>
        <w:t>-0.4</w:t>
        <w:tab/>
        <w:t>Ivana Davies</w:t>
        <w:tab/>
        <w:t>CHU</w:t>
        <w:tab/>
        <w:t>87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34</w:t>
        <w:tab/>
        <w:t>0.1</w:t>
        <w:tab/>
        <w:t>Anabel Gómez</w:t>
        <w:tab/>
        <w:t>COR</w:t>
        <w:tab/>
        <w:t>89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12a</w:t>
        <w:tab/>
        <w:t>0.8</w:t>
        <w:tab/>
        <w:t>Eliana Mackay</w:t>
        <w:tab/>
        <w:t>COR</w:t>
        <w:tab/>
        <w:t>90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18</w:t>
        <w:tab/>
        <w:t>-1.4</w:t>
        <w:tab/>
        <w:t>Sofía Magro</w:t>
        <w:tab/>
        <w:t>FAM</w:t>
        <w:tab/>
        <w:t>88</w:t>
        <w:tab/>
        <w:t>Buenos Aires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47a</w:t>
        <w:tab/>
        <w:t>0.8</w:t>
        <w:tab/>
        <w:t>Eugenia Morales</w:t>
        <w:tab/>
        <w:t>SAL</w:t>
        <w:tab/>
        <w:t>91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62</w:t>
        <w:tab/>
        <w:t>-1.4</w:t>
        <w:tab/>
        <w:t>Florencia Maldonado</w:t>
        <w:tab/>
        <w:t>FAM</w:t>
        <w:tab/>
        <w:t>88</w:t>
        <w:tab/>
        <w:t>Buenos Aires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78a</w:t>
        <w:tab/>
        <w:t>0.0</w:t>
        <w:tab/>
        <w:t>Daniela Reynoso</w:t>
        <w:tab/>
        <w:t>TUC</w:t>
        <w:tab/>
        <w:t>88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81</w:t>
        <w:tab/>
        <w:t>-2.9</w:t>
        <w:tab/>
        <w:t>Tatiana Rogatky</w:t>
        <w:tab/>
        <w:t>NEU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.27</w:t>
        <w:tab/>
        <w:tab/>
        <w:t>Tatiana Rogatky</w:t>
        <w:tab/>
        <w:t>NEU</w:t>
        <w:tab/>
        <w:t>90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41</w:t>
        <w:tab/>
        <w:t>2.9</w:t>
        <w:tab/>
        <w:t>Agustina Zerboni</w:t>
        <w:tab/>
        <w:t>FAM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33</w:t>
        <w:tab/>
        <w:t>2.9</w:t>
        <w:tab/>
        <w:t>Sofía Magro</w:t>
        <w:tab/>
        <w:t>FAM</w:t>
        <w:tab/>
        <w:t>88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6</w:t>
        <w:tab/>
        <w:t>0.0</w:t>
        <w:tab/>
        <w:t>Valeria Chiaraviglio</w:t>
        <w:tab/>
        <w:t>SF</w:t>
        <w:tab/>
        <w:t>89</w:t>
        <w:tab/>
        <w:t>Rosario</w:t>
        <w:tab/>
        <w:t>11.03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4.09</w:t>
        <w:tab/>
        <w:tab/>
        <w:t>Ivana Mariel Davies</w:t>
        <w:tab/>
        <w:t>CHU</w:t>
        <w:tab/>
        <w:t>87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7.08</w:t>
        <w:tab/>
        <w:tab/>
        <w:t>Estefanía Ayelén Nazario</w:t>
        <w:tab/>
        <w:t>SAL</w:t>
        <w:tab/>
        <w:t>88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7.25</w:t>
        <w:tab/>
        <w:tab/>
        <w:t>Florencia Ravasio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7.94</w:t>
        <w:tab/>
        <w:tab/>
        <w:t>Monserrat Rodríguez</w:t>
        <w:tab/>
        <w:t>NE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8.01a</w:t>
        <w:tab/>
        <w:tab/>
        <w:t>Romina Cohen</w:t>
        <w:tab/>
        <w:t>SAL</w:t>
        <w:tab/>
        <w:t>91</w:t>
        <w:tab/>
        <w:t>Sal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8.32</w:t>
        <w:tab/>
        <w:tab/>
        <w:t>Nitza Schaer</w:t>
        <w:tab/>
        <w:t>CH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8.37</w:t>
        <w:tab/>
        <w:tab/>
        <w:t>Sabrina Vaillard</w:t>
        <w:tab/>
        <w:t>SF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8.79</w:t>
        <w:tab/>
        <w:tab/>
        <w:t>Nadia Coraglia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9.08a</w:t>
        <w:tab/>
        <w:tab/>
        <w:t>Denise Borowich</w:t>
        <w:tab/>
        <w:t>SAL</w:t>
        <w:tab/>
        <w:t>90</w:t>
        <w:tab/>
        <w:t>Sal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9.19</w:t>
        <w:tab/>
        <w:tab/>
        <w:t>Desirée Guix</w:t>
        <w:tab/>
        <w:t>BA</w:t>
        <w:tab/>
        <w:t>89</w:t>
        <w:tab/>
        <w:t>Córdoba</w:t>
        <w:tab/>
        <w:t>04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:03.37</w:t>
        <w:tab/>
        <w:tab/>
        <w:t>Lorena Ferrari</w:t>
        <w:tab/>
        <w:t>BA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:12.35</w:t>
        <w:tab/>
        <w:tab/>
        <w:t>Andrea Contreras</w:t>
        <w:tab/>
        <w:t>RN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:10.84</w:t>
        <w:tab/>
        <w:tab/>
        <w:t>Yuliana Florencia Enrique</w:t>
        <w:tab/>
        <w:t>CH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:26.39</w:t>
        <w:tab/>
        <w:tab/>
        <w:t>Melisa Sarriá</w:t>
        <w:tab/>
        <w:t>SF</w:t>
        <w:tab/>
        <w:t>90</w:t>
        <w:tab/>
        <w:t>Santa Fe</w:t>
        <w:tab/>
        <w:t>27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:40.64</w:t>
        <w:tab/>
        <w:tab/>
        <w:t>Carla Gisella Uliarte</w:t>
        <w:tab/>
        <w:t>LRI</w:t>
        <w:tab/>
        <w:t>90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:55.08</w:t>
        <w:tab/>
        <w:tab/>
        <w:t>Mercedes Merino</w:t>
        <w:tab/>
        <w:t>CHU</w:t>
        <w:tab/>
        <w:t>88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:01.21</w:t>
        <w:tab/>
        <w:tab/>
        <w:t>Carolina Alanis</w:t>
        <w:tab/>
        <w:t>MZA</w:t>
        <w:tab/>
        <w:t>88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:25.93</w:t>
        <w:tab/>
        <w:tab/>
        <w:t>Belén Silvero</w:t>
        <w:tab/>
        <w:t>FAM</w:t>
        <w:tab/>
        <w:t>89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7:25.49</w:t>
        <w:tab/>
        <w:tab/>
        <w:t>Natalia Amoretti</w:t>
        <w:tab/>
        <w:t>BA</w:t>
        <w:tab/>
        <w:t>87</w:t>
        <w:tab/>
        <w:t>Buenos Aires</w:t>
        <w:tab/>
        <w:t>14.05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79</w:t>
        <w:tab/>
        <w:tab/>
        <w:t>Daiana Sturtz</w:t>
        <w:tab/>
        <w:t>ER</w:t>
        <w:tab/>
        <w:t>88</w:t>
        <w:tab/>
        <w:t>Buenos Aires</w:t>
        <w:tab/>
        <w:t>12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72</w:t>
        <w:tab/>
        <w:tab/>
        <w:t>Betsabé Páez</w:t>
        <w:tab/>
        <w:t>ER</w:t>
        <w:tab/>
        <w:t>93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4</w:t>
        <w:tab/>
        <w:tab/>
        <w:t>Agustina Ratzlaff</w:t>
        <w:tab/>
        <w:t>COR</w:t>
        <w:tab/>
        <w:t>88</w:t>
        <w:tab/>
        <w:t>San Sebastián ESP</w:t>
        <w:tab/>
        <w:t>29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2</w:t>
        <w:tab/>
        <w:tab/>
        <w:t>Andrea Fuentes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Isabel Fontanarrosa</w:t>
        <w:tab/>
        <w:t>CAT</w:t>
        <w:tab/>
        <w:t>88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Berenice Gauchat</w:t>
        <w:tab/>
        <w:t>SF</w:t>
        <w:tab/>
        <w:t>88</w:t>
        <w:tab/>
        <w:t>Santa Fe</w:t>
        <w:tab/>
        <w:t>16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Gisela Sturtz</w:t>
        <w:tab/>
        <w:t>ER</w:t>
        <w:tab/>
        <w:t>87</w:t>
        <w:tab/>
        <w:t>Santa Fe</w:t>
        <w:tab/>
        <w:t>30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Maya Barth</w:t>
        <w:tab/>
        <w:t>FAM</w:t>
        <w:tab/>
        <w:t>89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Romina Ruíz</w:t>
        <w:tab/>
        <w:t>LPA</w:t>
        <w:tab/>
        <w:t>88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57</w:t>
        <w:tab/>
        <w:tab/>
        <w:t>Cecilia Godino</w:t>
        <w:tab/>
        <w:t>SF</w:t>
        <w:tab/>
        <w:t>90</w:t>
        <w:tab/>
        <w:t>Rosario</w:t>
        <w:tab/>
        <w:t>02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60</w:t>
        <w:tab/>
        <w:tab/>
        <w:t>Valeria Chiaraviglio</w:t>
        <w:tab/>
        <w:t>SF</w:t>
        <w:tab/>
        <w:t>89</w:t>
        <w:tab/>
        <w:t>Santa Fe</w:t>
        <w:tab/>
        <w:t>2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10a</w:t>
        <w:tab/>
        <w:tab/>
        <w:t>Eugenia Morales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00</w:t>
        <w:tab/>
        <w:tab/>
        <w:t>Paula Mansilla</w:t>
        <w:tab/>
        <w:t>SF</w:t>
        <w:tab/>
        <w:t>89</w:t>
        <w:tab/>
        <w:t>Santa Fe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90</w:t>
        <w:tab/>
        <w:tab/>
        <w:t>Magalí Conti</w:t>
        <w:tab/>
        <w:t>CH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80</w:t>
        <w:tab/>
        <w:tab/>
        <w:t>Tatiana Rogatky</w:t>
        <w:tab/>
        <w:t>NE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70</w:t>
        <w:tab/>
        <w:tab/>
        <w:t>Luisina Vilanova</w:t>
        <w:tab/>
        <w:t>ER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70</w:t>
        <w:tab/>
        <w:tab/>
        <w:t>Agustina Bujedo</w:t>
        <w:tab/>
        <w:t>COR</w:t>
        <w:tab/>
        <w:t>88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60</w:t>
        <w:tab/>
        <w:tab/>
        <w:t>Estefanía Furnier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50</w:t>
        <w:tab/>
        <w:tab/>
        <w:t>Tatiana Colisnechenco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Fiama Pereira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Natalia Cecotto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Daniela Cemino</w:t>
        <w:tab/>
        <w:t>COR</w:t>
        <w:tab/>
        <w:t>90</w:t>
        <w:tab/>
        <w:t>Córdoba</w:t>
        <w:tab/>
        <w:t>13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53</w:t>
        <w:tab/>
        <w:t>1.3</w:t>
        <w:tab/>
        <w:t>Ornella Ferrari</w:t>
        <w:tab/>
        <w:t>BA</w:t>
        <w:tab/>
        <w:t>87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49</w:t>
        <w:tab/>
        <w:t>2.0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46</w:t>
        <w:tab/>
        <w:t>0.0</w:t>
        <w:tab/>
        <w:t>Camila Montenegro</w:t>
        <w:tab/>
        <w:t>BA</w:t>
        <w:tab/>
        <w:t>89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36</w:t>
        <w:tab/>
        <w:t>0.3</w:t>
        <w:tab/>
        <w:t>Agustina Zerboni</w:t>
        <w:tab/>
        <w:t>FAM</w:t>
        <w:tab/>
        <w:t>88</w:t>
        <w:tab/>
        <w:t>Rosario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34</w:t>
        <w:tab/>
        <w:t>0.0</w:t>
        <w:tab/>
        <w:t>Verónica Desimoni</w:t>
        <w:tab/>
        <w:t>NEU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33a</w:t>
        <w:tab/>
        <w:t>0.7</w:t>
        <w:tab/>
        <w:t>Isabel Fontanarrosa</w:t>
        <w:tab/>
        <w:t>CAT</w:t>
        <w:tab/>
        <w:t>88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29</w:t>
        <w:tab/>
        <w:t>0.0</w:t>
        <w:tab/>
        <w:t>Florencia Ravasio</w:t>
        <w:tab/>
        <w:t>FAM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28</w:t>
        <w:tab/>
        <w:t>-1.0</w:t>
        <w:tab/>
        <w:t>Yamiel Garmendia</w:t>
        <w:tab/>
        <w:t>BA</w:t>
        <w:tab/>
        <w:t>87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8</w:t>
        <w:tab/>
        <w:t>0.9</w:t>
        <w:tab/>
        <w:t>Florencia Lázaro</w:t>
        <w:tab/>
        <w:t>COR</w:t>
        <w:tab/>
        <w:t>90</w:t>
        <w:tab/>
        <w:t>Córdob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8</w:t>
        <w:tab/>
        <w:t>1.5</w:t>
        <w:tab/>
        <w:t>Sofía Landín Oviedo</w:t>
        <w:tab/>
        <w:t>FAM</w:t>
        <w:tab/>
        <w:t>92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50a</w:t>
        <w:tab/>
        <w:tab/>
        <w:t>Daiana Sturtz</w:t>
        <w:tab/>
        <w:t>ER</w:t>
        <w:tab/>
        <w:t>88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20</w:t>
        <w:tab/>
        <w:tab/>
        <w:t>Andrea Fuentes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20</w:t>
        <w:tab/>
        <w:t>3.1</w:t>
        <w:tab/>
        <w:t>Sofía Landín Oviedo</w:t>
        <w:tab/>
        <w:t>FAM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8</w:t>
        <w:tab/>
        <w:t>3.5</w:t>
        <w:tab/>
        <w:t>Andrea Fuentes</w:t>
        <w:tab/>
        <w:t>BA</w:t>
        <w:tab/>
        <w:t>91</w:t>
        <w:tab/>
        <w:t>La Plata</w:t>
        <w:tab/>
        <w:t>02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triple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31</w:t>
        <w:tab/>
        <w:t>0.6</w:t>
        <w:tab/>
        <w:t>Verónica Desimoni</w:t>
        <w:tab/>
        <w:t>NEU</w:t>
        <w:tab/>
        <w:t>87</w:t>
        <w:tab/>
        <w:t>Santa Fe</w:t>
        <w:tab/>
        <w:t>30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7</w:t>
        <w:tab/>
        <w:t>0.0</w:t>
        <w:tab/>
        <w:t>Camila Montenegro</w:t>
        <w:tab/>
        <w:t>BA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72</w:t>
        <w:tab/>
        <w:t>1.5</w:t>
        <w:tab/>
        <w:t>Karen Anabella Solis</w:t>
        <w:tab/>
        <w:t>CHU</w:t>
        <w:tab/>
        <w:t>92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60</w:t>
        <w:tab/>
        <w:t>0.0</w:t>
        <w:tab/>
        <w:t>Renata A. Andrade</w:t>
        <w:tab/>
        <w:t>CHU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48</w:t>
        <w:tab/>
        <w:t>1.1</w:t>
        <w:tab/>
        <w:t>Vanesa Karg</w:t>
        <w:tab/>
        <w:t>MNS</w:t>
        <w:tab/>
        <w:t>91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42a</w:t>
        <w:tab/>
        <w:t>-0.8</w:t>
        <w:tab/>
        <w:t>María Luz Gómez</w:t>
        <w:tab/>
        <w:t>SAL</w:t>
        <w:tab/>
        <w:t>89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34a</w:t>
        <w:tab/>
        <w:t>-0.2</w:t>
        <w:tab/>
        <w:t>Daniela Cabot</w:t>
        <w:tab/>
        <w:t>LPA</w:t>
        <w:tab/>
        <w:t>88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28a</w:t>
        <w:tab/>
        <w:t>-1.1</w:t>
        <w:tab/>
        <w:t>Berenice Gauchat</w:t>
        <w:tab/>
        <w:t>SF</w:t>
        <w:tab/>
        <w:t>88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26</w:t>
        <w:tab/>
        <w:t>1.5</w:t>
        <w:tab/>
        <w:t>Paula Mansilla</w:t>
        <w:tab/>
        <w:t>SF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23a</w:t>
        <w:tab/>
        <w:t>-0.6</w:t>
        <w:tab/>
        <w:t>Romina Cohen</w:t>
        <w:tab/>
        <w:t>SAL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87</w:t>
        <w:tab/>
        <w:tab/>
        <w:t>Karen Solis</w:t>
        <w:tab/>
        <w:t>CHU</w:t>
        <w:tab/>
        <w:t>89</w:t>
        <w:tab/>
        <w:t>Santa Rosa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48a</w:t>
        <w:tab/>
        <w:tab/>
        <w:t>María Luz Gómez</w:t>
        <w:tab/>
        <w:t>SAL</w:t>
        <w:tab/>
        <w:t>89</w:t>
        <w:tab/>
        <w:t>Sal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55</w:t>
        <w:tab/>
        <w:t>2.5</w:t>
        <w:tab/>
        <w:t>María Luz Gómez</w:t>
        <w:tab/>
        <w:t>SAL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27</w:t>
        <w:tab/>
        <w:t>2.2</w:t>
        <w:tab/>
        <w:t>Noelia Regner</w:t>
        <w:tab/>
        <w:t>FAM</w:t>
        <w:tab/>
        <w:t>90</w:t>
        <w:tab/>
        <w:t>Buenos Aires</w:t>
        <w:tab/>
        <w:t>08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59</w:t>
        <w:tab/>
        <w:tab/>
        <w:t>Rocío Bárbara Comba</w:t>
        <w:tab/>
        <w:t>COR</w:t>
        <w:tab/>
        <w:t>87</w:t>
        <w:tab/>
        <w:t>Sao Caetano BRA</w:t>
        <w:tab/>
        <w:t>2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85</w:t>
        <w:tab/>
        <w:tab/>
        <w:t>Julieta Macagno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49</w:t>
        <w:tab/>
        <w:tab/>
        <w:t>Soledad Malvido</w:t>
        <w:tab/>
        <w:t>LPA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99</w:t>
        <w:tab/>
        <w:tab/>
        <w:t>Maira Wastergaard</w:t>
        <w:tab/>
        <w:t>SF</w:t>
        <w:tab/>
        <w:t>90</w:t>
        <w:tab/>
        <w:t>Santa Fe</w:t>
        <w:tab/>
        <w:t>26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55</w:t>
        <w:tab/>
        <w:tab/>
        <w:t>Camila Girazoles</w:t>
        <w:tab/>
        <w:t>BA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55</w:t>
        <w:tab/>
        <w:tab/>
        <w:t>Agustina Zerboni</w:t>
        <w:tab/>
        <w:t>FAM</w:t>
        <w:tab/>
        <w:t>88</w:t>
        <w:tab/>
        <w:t>Rosario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39</w:t>
        <w:tab/>
        <w:tab/>
        <w:t>Ana Belén Domke</w:t>
        <w:tab/>
        <w:t>LPA</w:t>
        <w:tab/>
        <w:t>90</w:t>
        <w:tab/>
        <w:t>Punta Arenas CHI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28</w:t>
        <w:tab/>
        <w:tab/>
        <w:t>Dariana Oddi</w:t>
        <w:tab/>
        <w:t>LPA</w:t>
        <w:tab/>
        <w:t>91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Eliana MacKay</w:t>
        <w:tab/>
        <w:t>COR</w:t>
        <w:tab/>
        <w:t>89</w:t>
        <w:tab/>
        <w:t>Villa María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María Julieta Pellegrino</w:t>
        <w:tab/>
        <w:t>BA</w:t>
        <w:tab/>
        <w:t>91</w:t>
        <w:tab/>
        <w:t>La Plata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Yesica Espínola</w:t>
        <w:tab/>
        <w:t>FOR</w:t>
        <w:tab/>
        <w:t>90</w:t>
        <w:tab/>
        <w:t>Pirané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78</w:t>
        <w:tab/>
        <w:tab/>
        <w:t>Rocío Bárbara Comba</w:t>
        <w:tab/>
        <w:t>COR</w:t>
        <w:tab/>
        <w:t>87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9.88</w:t>
        <w:tab/>
        <w:tab/>
        <w:t>Lucrecia Ferrero</w:t>
        <w:tab/>
        <w:t>LPA</w:t>
        <w:tab/>
        <w:t>88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8.70</w:t>
        <w:tab/>
        <w:tab/>
        <w:t>Ana Belén Domke</w:t>
        <w:tab/>
        <w:t>LPA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7.32</w:t>
        <w:tab/>
        <w:tab/>
        <w:t>Dariana Oddi</w:t>
        <w:tab/>
        <w:t>LPA</w:t>
        <w:tab/>
        <w:t>91</w:t>
        <w:tab/>
        <w:t>Santa Rosa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7.20</w:t>
        <w:tab/>
        <w:tab/>
        <w:t>Soledad Malvido</w:t>
        <w:tab/>
        <w:t>LPA</w:t>
        <w:tab/>
        <w:t>90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5.99</w:t>
        <w:tab/>
        <w:tab/>
        <w:t>Maira Wastergaard</w:t>
        <w:tab/>
        <w:t>SF</w:t>
        <w:tab/>
        <w:t>90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5.38</w:t>
        <w:tab/>
        <w:tab/>
        <w:t>Marianella Ferrazzi</w:t>
        <w:tab/>
        <w:t>ER</w:t>
        <w:tab/>
        <w:t>90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43</w:t>
        <w:tab/>
        <w:tab/>
        <w:t>María Julieta Pellegrino</w:t>
        <w:tab/>
        <w:t>BA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3.02</w:t>
        <w:tab/>
        <w:tab/>
        <w:t>Maira López Dupré</w:t>
        <w:tab/>
        <w:t>RN</w:t>
        <w:tab/>
        <w:t>88</w:t>
        <w:tab/>
        <w:t>Punta Arenas CHI</w:t>
        <w:tab/>
        <w:t>06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2.93a</w:t>
        <w:tab/>
        <w:tab/>
        <w:t>Carla Heredia</w:t>
        <w:tab/>
        <w:t>COR</w:t>
        <w:tab/>
        <w:t>87</w:t>
        <w:tab/>
        <w:t>Salta</w:t>
        <w:tab/>
        <w:t>19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7.98</w:t>
        <w:tab/>
        <w:tab/>
        <w:t>Emilse Pesce</w:t>
        <w:tab/>
        <w:t>ER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6.34</w:t>
        <w:tab/>
        <w:tab/>
        <w:t>Rocío Bárbara Comba</w:t>
        <w:tab/>
        <w:t>COR</w:t>
        <w:tab/>
        <w:t>87</w:t>
        <w:tab/>
        <w:t>Villa María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47</w:t>
        <w:tab/>
        <w:tab/>
        <w:t>Ivana Venturotti</w:t>
        <w:tab/>
        <w:t>ER</w:t>
        <w:tab/>
        <w:t>89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1.45</w:t>
        <w:tab/>
        <w:tab/>
        <w:t>Luciana Marcos</w:t>
        <w:tab/>
        <w:t>LRI</w:t>
        <w:tab/>
        <w:t>88</w:t>
        <w:tab/>
        <w:t>La Rioja</w:t>
        <w:tab/>
        <w:t>27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0.00</w:t>
        <w:tab/>
        <w:tab/>
        <w:t>Julia Núñez</w:t>
        <w:tab/>
        <w:t>NE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68</w:t>
        <w:tab/>
        <w:tab/>
        <w:t>Marcia Romero</w:t>
        <w:tab/>
        <w:t>CHU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7.07</w:t>
        <w:tab/>
        <w:tab/>
        <w:t>Alejandrina Malatesta</w:t>
        <w:tab/>
        <w:t>SF</w:t>
        <w:tab/>
        <w:t>93</w:t>
        <w:tab/>
        <w:t>Santa Fe</w:t>
        <w:tab/>
        <w:t>18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74</w:t>
        <w:tab/>
        <w:tab/>
        <w:t>Gimena Tomé</w:t>
        <w:tab/>
        <w:t>SF</w:t>
        <w:tab/>
        <w:t>91</w:t>
        <w:tab/>
        <w:t>Santa Fe</w:t>
        <w:tab/>
        <w:t>18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53</w:t>
        <w:tab/>
        <w:tab/>
        <w:t>Florencia Villagra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36</w:t>
        <w:tab/>
        <w:tab/>
        <w:t>Romina Gialdi</w:t>
        <w:tab/>
        <w:t>COR</w:t>
        <w:tab/>
        <w:t>87</w:t>
        <w:tab/>
        <w:t>Mar del Plata</w:t>
        <w:tab/>
        <w:t>22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2.23</w:t>
        <w:tab/>
        <w:tab/>
        <w:t>Carolina Vanesa Bejarano</w:t>
        <w:tab/>
        <w:t>CHA</w:t>
        <w:tab/>
        <w:t>87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86</w:t>
        <w:tab/>
        <w:tab/>
        <w:t>Maira Westergaard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24</w:t>
        <w:tab/>
        <w:tab/>
        <w:t>Antonella Ramognini</w:t>
        <w:tab/>
        <w:t>FAM</w:t>
        <w:tab/>
        <w:t>87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6.17a</w:t>
        <w:tab/>
        <w:tab/>
        <w:t>Valeria da Silva</w:t>
        <w:tab/>
        <w:t>SAL</w:t>
        <w:tab/>
        <w:t>91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6.17</w:t>
        <w:tab/>
        <w:tab/>
        <w:t>Tatiana Colisnechenco</w:t>
        <w:tab/>
        <w:t>CHU</w:t>
        <w:tab/>
        <w:t>91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5.95</w:t>
        <w:tab/>
        <w:tab/>
        <w:t>Natalia Baltore</w:t>
        <w:tab/>
        <w:t>ER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5.50</w:t>
        <w:tab/>
        <w:tab/>
        <w:t>Anahí Medina</w:t>
        <w:tab/>
        <w:t>NEU</w:t>
        <w:tab/>
        <w:t>88</w:t>
        <w:tab/>
        <w:t>Santa Rosa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85</w:t>
        <w:tab/>
        <w:tab/>
        <w:t>Ingrid Sánchez</w:t>
        <w:tab/>
        <w:t>SAL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36</w:t>
        <w:tab/>
        <w:tab/>
        <w:t>Deisi Daiana Iglesias</w:t>
        <w:tab/>
        <w:t>LPA</w:t>
        <w:tab/>
        <w:t>89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4.06</w:t>
        <w:tab/>
        <w:tab/>
        <w:t>Regina Bianchi</w:t>
        <w:tab/>
        <w:t>SF</w:t>
        <w:tab/>
        <w:t>87</w:t>
        <w:tab/>
        <w:t>Rosario</w:t>
        <w:tab/>
        <w:t>18.03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Heptathlon</w:t>
      </w:r>
    </w:p>
    <w:p>
      <w:pPr>
        <w:pStyle w:val="Normal"/>
        <w:tabs>
          <w:tab w:val="clear" w:pos="708"/>
          <w:tab w:val="left" w:pos="709" w:leader="none"/>
          <w:tab w:val="left" w:pos="1191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.348</w:t>
        <w:tab/>
        <w:tab/>
        <w:t>Agustina Zerboni</w:t>
        <w:tab/>
        <w:t>FAM</w:t>
        <w:tab/>
        <w:t>88</w:t>
        <w:tab/>
        <w:t>Buenos Aires</w:t>
        <w:tab/>
        <w:t>11.11</w:t>
      </w:r>
    </w:p>
    <w:p>
      <w:pPr>
        <w:pStyle w:val="Normal"/>
        <w:tabs>
          <w:tab w:val="clear" w:pos="708"/>
          <w:tab w:val="left" w:pos="709" w:leader="none"/>
          <w:tab w:val="left" w:pos="1191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ab/>
        <w:tab/>
        <w:t>15.33/1.2 1.46 10.28 26.87/2.2 5.34/3.7 29.09 2:38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3.772</w:t>
        <w:tab/>
        <w:tab/>
        <w:t>Berenice Gauchat</w:t>
        <w:tab/>
        <w:t>SF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ab/>
        <w:tab/>
        <w:t>18.10/2.9 1.60 8.33 27.48/-0.1 4.79/1.0 22.33 2:35.1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3.530</w:t>
        <w:tab/>
        <w:tab/>
        <w:t>Sofía Magro</w:t>
        <w:tab/>
        <w:t>FAM</w:t>
        <w:tab/>
        <w:t>88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16.33/2.9 1.45 9.45 29.41/-0.1 4.53/2.6 30.68 3:01.98 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3.318 a</w:t>
        <w:tab/>
        <w:tab/>
        <w:t>Ingrid Gabriela Sánchez</w:t>
        <w:tab/>
        <w:t>SAL</w:t>
        <w:tab/>
        <w:t>90</w:t>
        <w:tab/>
        <w:t>Salta</w:t>
        <w:tab/>
        <w:t>04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ab/>
        <w:tab/>
        <w:t>18.2 1.36 8.36 29.20 4.67 26.00 2:40.3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3.251</w:t>
        <w:tab/>
        <w:tab/>
        <w:t>Eliana Mackay</w:t>
        <w:tab/>
        <w:t>COR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ab/>
        <w:tab/>
        <w:t>18.22/0.8 1.38 9.33 29.52/0.0 4.62/0.0 30.18 3:01.3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214</w:t>
        <w:tab/>
        <w:tab/>
        <w:t>Anabel Tombolini</w:t>
        <w:tab/>
        <w:t>SF</w:t>
        <w:tab/>
        <w:t>87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8.24/0.8 1.41 7.99 29.12/0.0 4.72/0.0 24.07 2:53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913 a</w:t>
        <w:tab/>
        <w:tab/>
        <w:t>Viviana Gabriela Núñez</w:t>
        <w:tab/>
        <w:t>SAL</w:t>
        <w:tab/>
        <w:t>87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8.45 1.20 8.00 28.52 4.20 21.45 2:46.7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556 a</w:t>
        <w:tab/>
        <w:tab/>
        <w:t>Nadia Soledad Coraglia</w:t>
        <w:tab/>
        <w:t>SAL</w:t>
        <w:tab/>
        <w:t>89</w:t>
        <w:tab/>
        <w:t>Salta</w:t>
        <w:tab/>
        <w:t>04.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19.9 1.30 7.89 31.36 4.18 26.66 3:06.6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43:00Z</dcterms:created>
  <dc:creator>Camba</dc:creator>
  <dc:description/>
  <dc:language>en-US</dc:language>
  <cp:lastModifiedBy>Camba</cp:lastModifiedBy>
  <dcterms:modified xsi:type="dcterms:W3CDTF">2007-02-12T20:53:00Z</dcterms:modified>
  <cp:revision>2</cp:revision>
  <dc:subject/>
  <dc:title>HOMBRES</dc:title>
</cp:coreProperties>
</file>