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</w:rPr>
        <w:t>RANKING ARGENTINO 2017 - MARCHA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VARON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0.000 m. pista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5:52.22</w:t>
        <w:tab/>
        <w:t>Jonathan Juan Acevedo</w:t>
        <w:tab/>
        <w:t>FAM</w:t>
        <w:tab/>
        <w:t>231197</w:t>
        <w:tab/>
        <w:t>1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48:06.16</w:t>
        <w:tab/>
        <w:t>Gian Luca Rosas</w:t>
        <w:tab/>
        <w:tab/>
        <w:t>BA</w:t>
        <w:tab/>
        <w:t>010402</w:t>
        <w:tab/>
        <w:t>fp</w:t>
        <w:tab/>
        <w:tab/>
        <w:t>Mar del Plata</w:t>
        <w:tab/>
        <w:t>09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49:29.30</w:t>
        <w:tab/>
        <w:t>Sebastián Giuliani</w:t>
        <w:tab/>
        <w:tab/>
        <w:t>SF</w:t>
        <w:tab/>
        <w:t>070602</w:t>
        <w:tab/>
        <w:t>2</w:t>
        <w:tab/>
        <w:t>CNCu18 Mendoza</w:t>
        <w:tab/>
        <w:t>28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1:01.26</w:t>
        <w:tab/>
        <w:t>Alejandro Juan Ríos</w:t>
        <w:tab/>
        <w:tab/>
        <w:t>SAL</w:t>
        <w:tab/>
        <w:t>150201</w:t>
        <w:tab/>
        <w:t>3</w:t>
        <w:tab/>
        <w:t>CNCu18 Mendoza</w:t>
        <w:tab/>
        <w:t>28.05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2:56.07</w:t>
        <w:tab/>
        <w:t>Martín Orellano</w:t>
        <w:tab/>
        <w:tab/>
        <w:tab/>
        <w:t>BA</w:t>
        <w:tab/>
        <w:t>161177</w:t>
        <w:tab/>
        <w:t>1</w:t>
        <w:tab/>
        <w:t>Prov</w:t>
        <w:tab/>
        <w:t>Mar del Plata</w:t>
        <w:tab/>
        <w:t>22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:19.86</w:t>
        <w:tab/>
        <w:t>Juan Campos</w:t>
        <w:tab/>
        <w:tab/>
        <w:tab/>
        <w:t>SF</w:t>
        <w:tab/>
        <w:t>161200</w:t>
        <w:tab/>
        <w:t>2</w:t>
        <w:tab/>
        <w:t>NCu20</w:t>
        <w:tab/>
        <w:t>Mar del Plata</w:t>
        <w:tab/>
        <w:t>09.04</w:t>
      </w:r>
    </w:p>
    <w:p>
      <w:pPr>
        <w:pStyle w:val="Normal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53:53.86</w:t>
        <w:tab/>
        <w:t>Pablo Agustín Guantay</w:t>
        <w:tab/>
        <w:tab/>
        <w:t>SAL</w:t>
        <w:tab/>
        <w:t>090899</w:t>
        <w:tab/>
        <w:t>3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53:24.99</w:t>
        <w:tab/>
        <w:t>Daniel Alex Moreyra</w:t>
        <w:tab/>
        <w:tab/>
        <w:t>CAT</w:t>
        <w:tab/>
        <w:t>160599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6:09.21</w:t>
        <w:tab/>
        <w:t>Francisco Arismendi</w:t>
        <w:tab/>
        <w:tab/>
        <w:t>BA</w:t>
        <w:tab/>
        <w:t>091001</w:t>
        <w:tab/>
        <w:t>4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7:53.12</w:t>
        <w:tab/>
        <w:t>Nicolás Martínez</w:t>
        <w:tab/>
        <w:tab/>
        <w:t>SCR</w:t>
        <w:tab/>
        <w:t>010300</w:t>
        <w:tab/>
        <w:t>4</w:t>
        <w:tab/>
        <w:t>CNCu18 Mendoza</w:t>
        <w:tab/>
        <w:t>28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10 km. ruta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2,00</w:t>
        <w:tab/>
        <w:tab/>
        <w:t>Leandro Martín Orellano</w:t>
        <w:tab/>
        <w:t>BA</w:t>
        <w:tab/>
        <w:t>161177</w:t>
        <w:tab/>
        <w:t>1c35</w:t>
        <w:tab/>
        <w:t>SamV</w:t>
        <w:tab/>
        <w:t>Santiago CHI</w:t>
        <w:tab/>
        <w:t>09.11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2,42</w:t>
        <w:tab/>
        <w:tab/>
        <w:t>Pablo Agustín Guantay</w:t>
        <w:tab/>
        <w:tab/>
        <w:t>SAL</w:t>
        <w:tab/>
        <w:t>090899</w:t>
        <w:tab/>
        <w:t>24u20</w:t>
        <w:tab/>
        <w:t>PWCp</w:t>
        <w:tab/>
        <w:t>Lima PER</w:t>
        <w:tab/>
        <w:t>13.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55,55</w:t>
        <w:tab/>
        <w:tab/>
        <w:t>Daniel Alex Moreyra</w:t>
        <w:tab/>
        <w:tab/>
        <w:t>CAT</w:t>
        <w:tab/>
        <w:t>160599</w:t>
        <w:tab/>
        <w:t>25u20</w:t>
        <w:tab/>
        <w:t>PWCp</w:t>
        <w:tab/>
        <w:t>Lima PER</w:t>
        <w:tab/>
        <w:t>13.05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AR"/>
        </w:rPr>
      </w:pPr>
      <w:r>
        <w:rPr>
          <w:rFonts w:cs="Arial" w:ascii="Arial" w:hAnsi="Arial"/>
          <w:i/>
          <w:sz w:val="20"/>
          <w:szCs w:val="20"/>
          <w:lang w:val="es-AR"/>
        </w:rPr>
        <w:t>parcial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41,07</w:t>
        <w:tab/>
        <w:tab/>
        <w:t>Juan Manuel Cano</w:t>
        <w:tab/>
        <w:tab/>
        <w:t>BA</w:t>
        <w:tab/>
        <w:t>121287</w:t>
        <w:tab/>
        <w:tab/>
        <w:t>WCH</w:t>
        <w:tab/>
        <w:t>Londres GBR</w:t>
        <w:tab/>
        <w:t>13.08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46,14</w:t>
        <w:tab/>
        <w:tab/>
        <w:t>Jonathan Juan Acevedo</w:t>
        <w:tab/>
        <w:t>FAM</w:t>
        <w:tab/>
        <w:t>231197</w:t>
        <w:tab/>
        <w:tab/>
        <w:t>PWCp</w:t>
        <w:tab/>
        <w:t>Lima PER</w:t>
        <w:tab/>
        <w:t>13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20.000 m. pis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1,26,45,1</w:t>
        <w:tab/>
        <w:t>Juan Manuel Cano</w:t>
        <w:tab/>
        <w:tab/>
        <w:t>BA</w:t>
        <w:tab/>
        <w:t>121287</w:t>
        <w:tab/>
        <w:t>4</w:t>
        <w:tab/>
        <w:t>SamC</w:t>
        <w:tab/>
        <w:t>Asunción PAR</w:t>
        <w:tab/>
        <w:t>25.06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20 km. ru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1,23,44</w:t>
        <w:tab/>
        <w:tab/>
        <w:t>Juan Manuel Cano</w:t>
        <w:tab/>
        <w:tab/>
        <w:t>BA</w:t>
        <w:tab/>
        <w:t>121287</w:t>
        <w:tab/>
        <w:t>9</w:t>
        <w:tab/>
        <w:tab/>
        <w:t>Rio Maior POR</w:t>
        <w:tab/>
        <w:t>01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1,33,25</w:t>
        <w:tab/>
        <w:tab/>
        <w:t>Jonathan Juan Acevedo</w:t>
        <w:tab/>
        <w:t>FAM</w:t>
        <w:tab/>
        <w:t>231197</w:t>
        <w:tab/>
        <w:t>33</w:t>
        <w:tab/>
        <w:t>PWCp</w:t>
        <w:tab/>
        <w:t>Lima PER</w:t>
        <w:tab/>
        <w:t>13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MUJE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5.000 m. pista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t-BR"/>
        </w:rPr>
        <w:t>24:49.00</w:t>
        <w:tab/>
        <w:t>Brenda Rocío Palma</w:t>
        <w:tab/>
        <w:tab/>
        <w:t>BA</w:t>
        <w:tab/>
        <w:t>010400</w:t>
        <w:tab/>
        <w:t>1</w:t>
        <w:tab/>
        <w:t>CNCu18 Mendoza</w:t>
        <w:tab/>
        <w:t>28.05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t-BR"/>
        </w:rPr>
        <w:t>25:15.02</w:t>
        <w:tab/>
        <w:t>Fiorella Abril Scalise</w:t>
        <w:tab/>
        <w:tab/>
        <w:t>BA</w:t>
        <w:tab/>
        <w:t>030301</w:t>
        <w:tab/>
        <w:t>2</w:t>
        <w:tab/>
        <w:t>Ode u17Santiago CHI</w:t>
        <w:tab/>
        <w:t>07.10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25:23.69</w:t>
        <w:tab/>
        <w:t>Camila Celeste Real</w:t>
        <w:tab/>
        <w:tab/>
        <w:t>SF</w:t>
        <w:tab/>
        <w:t>021101</w:t>
        <w:tab/>
        <w:t>1</w:t>
        <w:tab/>
        <w:tab/>
        <w:t>Córdoba</w:t>
        <w:tab/>
        <w:t>11.03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26:14.26</w:t>
        <w:tab/>
        <w:t>Sofía Kloster</w:t>
        <w:tab/>
        <w:tab/>
        <w:tab/>
        <w:t>SF</w:t>
        <w:tab/>
        <w:t>140896</w:t>
        <w:tab/>
        <w:t>1</w:t>
        <w:tab/>
        <w:tab/>
        <w:t>Santa Fe</w:t>
        <w:tab/>
        <w:t>25.03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28:40.60</w:t>
        <w:tab/>
        <w:t>Camila Rodríguez</w:t>
        <w:tab/>
        <w:tab/>
        <w:t>MZA</w:t>
        <w:tab/>
        <w:t>010500</w:t>
        <w:tab/>
        <w:t>4</w:t>
        <w:tab/>
        <w:t>NCu18</w:t>
        <w:tab/>
        <w:t>Conc. Uruguay</w:t>
        <w:tab/>
        <w:t>20.08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0:02.43</w:t>
        <w:tab/>
        <w:t>María del Rosario Majda</w:t>
        <w:tab/>
        <w:t>FOR</w:t>
        <w:tab/>
        <w:t>180500</w:t>
        <w:tab/>
        <w:t>3</w:t>
        <w:tab/>
        <w:t>CNCu18 Mendoza</w:t>
        <w:tab/>
        <w:t>28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0:44.98</w:t>
        <w:tab/>
        <w:t>Valentina Muzzachiodi</w:t>
        <w:tab/>
        <w:tab/>
        <w:t>ER</w:t>
        <w:tab/>
        <w:t>011101</w:t>
        <w:tab/>
        <w:t>1</w:t>
        <w:tab/>
        <w:tab/>
        <w:t>Concordia</w:t>
        <w:tab/>
        <w:t>11.03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0:56.70</w:t>
        <w:tab/>
        <w:t>Carla Castillo</w:t>
        <w:tab/>
        <w:tab/>
        <w:tab/>
        <w:t>BA</w:t>
        <w:tab/>
        <w:t>140902</w:t>
        <w:tab/>
        <w:t>4</w:t>
        <w:tab/>
        <w:t>CNCu18 Mendoza</w:t>
        <w:tab/>
        <w:t>18.05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31:12.97</w:t>
        <w:tab/>
        <w:t>Yamila Mónica Rosales</w:t>
        <w:tab/>
        <w:tab/>
        <w:t>MZA</w:t>
        <w:tab/>
        <w:t>030996</w:t>
        <w:tab/>
        <w:t>4</w:t>
        <w:tab/>
        <w:tab/>
        <w:t>Granada ESP</w:t>
        <w:tab/>
        <w:t>20.05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32:05.68</w:t>
        <w:tab/>
        <w:t>Damaris Ferrari</w:t>
        <w:tab/>
        <w:tab/>
        <w:tab/>
        <w:t>LRI</w:t>
        <w:tab/>
        <w:t>281101</w:t>
        <w:tab/>
        <w:t>5</w:t>
        <w:tab/>
        <w:t>CNCu18 Mendoza</w:t>
        <w:tab/>
        <w:t>28.05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5 km. ruta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9,16</w:t>
        <w:tab/>
        <w:tab/>
        <w:t>Silvia Battaia</w:t>
        <w:tab/>
        <w:tab/>
        <w:tab/>
        <w:t>BA</w:t>
        <w:tab/>
        <w:tab/>
        <w:t>1</w:t>
        <w:tab/>
        <w:tab/>
        <w:t>Lanús</w:t>
        <w:tab/>
        <w:tab/>
        <w:t>10.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29,57</w:t>
        <w:tab/>
        <w:tab/>
        <w:t>Andrea Dell’Isola</w:t>
        <w:tab/>
        <w:tab/>
        <w:t>FAM</w:t>
        <w:tab/>
        <w:t>260873</w:t>
        <w:tab/>
        <w:t>2</w:t>
        <w:tab/>
        <w:tab/>
        <w:t>Lanús</w:t>
        <w:tab/>
        <w:tab/>
        <w:t>10.09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30,21</w:t>
        <w:tab/>
        <w:tab/>
        <w:t>Yamila Mónica Rosales</w:t>
        <w:tab/>
        <w:tab/>
        <w:t>MZA</w:t>
        <w:tab/>
        <w:t>030996</w:t>
        <w:tab/>
        <w:t>7</w:t>
        <w:tab/>
        <w:tab/>
        <w:t>Guadix ESP</w:t>
        <w:tab/>
        <w:t>10.12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parciale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t-BR"/>
        </w:rPr>
        <w:t>25,57</w:t>
        <w:tab/>
        <w:tab/>
        <w:t>Brenda Rocío Palma</w:t>
        <w:tab/>
        <w:tab/>
        <w:t>BA</w:t>
        <w:tab/>
        <w:t>010400</w:t>
        <w:tab/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26,59</w:t>
        <w:tab/>
        <w:tab/>
        <w:t>Fiorella Abril Scalise</w:t>
        <w:tab/>
        <w:tab/>
        <w:t>BA</w:t>
        <w:tab/>
        <w:t>030301</w:t>
        <w:tab/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27,32</w:t>
        <w:tab/>
        <w:tab/>
        <w:t>Yenny Guadalupe Ortiz</w:t>
        <w:tab/>
        <w:tab/>
        <w:t>MNS</w:t>
        <w:tab/>
        <w:t>040593</w:t>
        <w:tab/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28,25</w:t>
        <w:tab/>
        <w:tab/>
        <w:t>Ariana Marcela Maidana</w:t>
        <w:tab/>
        <w:t>MNS</w:t>
        <w:tab/>
        <w:t>070498</w:t>
        <w:tab/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31,23</w:t>
        <w:tab/>
        <w:tab/>
        <w:t>Milagros Medina</w:t>
        <w:tab/>
        <w:tab/>
        <w:t>TUC</w:t>
        <w:tab/>
        <w:t>190496</w:t>
        <w:tab/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val="pt-BR"/>
        </w:rPr>
      </w:pPr>
      <w:r>
        <w:rPr>
          <w:rFonts w:cs="Arial" w:ascii="Arial" w:hAnsi="Arial"/>
          <w:bCs/>
          <w:i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10.000 m. pis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50:48.75</w:t>
        <w:tab/>
        <w:t>Brenda Rocío Palma</w:t>
        <w:tab/>
        <w:tab/>
        <w:t>BA</w:t>
        <w:tab/>
        <w:t>010400</w:t>
        <w:tab/>
        <w:t>10</w:t>
        <w:tab/>
        <w:t>Pam u20Trujillo</w:t>
        <w:tab/>
        <w:t>PER</w:t>
        <w:tab/>
        <w:t>23.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51:35.57</w:t>
        <w:tab/>
        <w:t>Sofía Kloster</w:t>
        <w:tab/>
        <w:tab/>
        <w:tab/>
        <w:t>SF</w:t>
        <w:tab/>
        <w:t>140896</w:t>
        <w:tab/>
        <w:t>1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54:48.51</w:t>
        <w:tab/>
        <w:t>Fiorella Abril Scalise</w:t>
        <w:tab/>
        <w:tab/>
        <w:t>BA</w:t>
        <w:tab/>
        <w:t>030301</w:t>
        <w:tab/>
        <w:t>2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54:51.90</w:t>
        <w:tab/>
        <w:t>Camila Celeste Real</w:t>
        <w:tab/>
        <w:tab/>
        <w:t>SF</w:t>
        <w:tab/>
        <w:t>021101</w:t>
        <w:tab/>
        <w:t>2</w:t>
        <w:tab/>
        <w:t>NCu20</w:t>
        <w:tab/>
        <w:t>Mar del Plata</w:t>
        <w:tab/>
        <w:t>09.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55:37.77</w:t>
        <w:tab/>
        <w:t>Laura Valeria Vázquez</w:t>
        <w:tab/>
        <w:tab/>
        <w:t>BA</w:t>
        <w:tab/>
        <w:t>041284</w:t>
        <w:tab/>
        <w:t>2</w:t>
        <w:tab/>
        <w:t>NC</w:t>
        <w:tab/>
        <w:t>Resistencia</w:t>
        <w:tab/>
        <w:t>14.05</w:t>
      </w:r>
    </w:p>
    <w:p>
      <w:pPr>
        <w:pStyle w:val="Normal"/>
        <w:rPr/>
      </w:pPr>
      <w:r>
        <w:rPr>
          <w:rFonts w:cs="Arial" w:ascii="Arial" w:hAnsi="Arial"/>
          <w:sz w:val="20"/>
          <w:lang w:val="es-AR"/>
        </w:rPr>
        <w:t>57:40.90</w:t>
        <w:tab/>
        <w:t>Ariana Marcela Maidana</w:t>
        <w:tab/>
        <w:t>MNS</w:t>
        <w:tab/>
        <w:t>070498</w:t>
        <w:tab/>
        <w:t>3</w:t>
        <w:tab/>
        <w:t>NCu20</w:t>
        <w:tab/>
        <w:t>Mar del Plata</w:t>
        <w:tab/>
        <w:t>09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59:30.68</w:t>
        <w:tab/>
        <w:t>María del Rosario Majda</w:t>
        <w:tab/>
        <w:t>FOR</w:t>
        <w:tab/>
        <w:t>180500</w:t>
        <w:tab/>
        <w:t>3</w:t>
        <w:tab/>
        <w:t>NCu23</w:t>
        <w:tab/>
        <w:t>Rosario</w:t>
        <w:tab/>
        <w:tab/>
        <w:t>05.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60:45.30</w:t>
        <w:tab/>
        <w:t>Milagros Medina</w:t>
        <w:tab/>
        <w:tab/>
        <w:t>TUC</w:t>
        <w:tab/>
        <w:t>190496</w:t>
        <w:tab/>
        <w:t>4</w:t>
        <w:tab/>
        <w:t>NCu23</w:t>
        <w:tab/>
        <w:t>Rosario</w:t>
        <w:tab/>
        <w:tab/>
        <w:t>05.11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62:38.9</w:t>
        <w:tab/>
        <w:tab/>
        <w:t>Amanda Iturrez</w:t>
        <w:tab/>
        <w:tab/>
        <w:tab/>
        <w:t>BA</w:t>
        <w:tab/>
        <w:tab/>
        <w:t>4</w:t>
        <w:tab/>
        <w:t>Prov</w:t>
        <w:tab/>
        <w:t>Mar del Plata</w:t>
        <w:tab/>
        <w:t>22.04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62:56.7</w:t>
        <w:tab/>
        <w:tab/>
        <w:t>Mariana Domínguez</w:t>
        <w:tab/>
        <w:tab/>
        <w:t>COR</w:t>
        <w:tab/>
        <w:tab/>
        <w:t>1</w:t>
        <w:tab/>
        <w:t>Pr u20</w:t>
        <w:tab/>
        <w:t>Córdoba</w:t>
        <w:tab/>
        <w:t>11.03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10 km. ruta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s-AR"/>
        </w:rPr>
        <w:t>52,53</w:t>
        <w:tab/>
        <w:tab/>
        <w:t>Brenda Rocío Palma</w:t>
        <w:tab/>
        <w:tab/>
        <w:t>BA</w:t>
        <w:tab/>
        <w:t>010400</w:t>
        <w:tab/>
        <w:t>16u20</w:t>
        <w:tab/>
        <w:t>PWCp</w:t>
        <w:tab/>
        <w:t>Lima</w:t>
        <w:tab/>
        <w:t>PER</w:t>
        <w:tab/>
        <w:t>13.05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s-AR"/>
        </w:rPr>
        <w:t>55,14</w:t>
        <w:tab/>
        <w:tab/>
        <w:t>Fiorella Abril Scalise</w:t>
        <w:tab/>
        <w:tab/>
        <w:t>BA</w:t>
        <w:tab/>
        <w:t>030301</w:t>
        <w:tab/>
        <w:t>20u20</w:t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AR"/>
        </w:rPr>
      </w:pPr>
      <w:r>
        <w:rPr>
          <w:rFonts w:cs="Arial" w:ascii="Arial" w:hAnsi="Arial"/>
          <w:bCs/>
          <w:sz w:val="20"/>
          <w:szCs w:val="20"/>
          <w:lang w:val="es-AR"/>
        </w:rPr>
        <w:t>58,01</w:t>
        <w:tab/>
        <w:tab/>
        <w:t>Ariana Marcela Maidana</w:t>
        <w:tab/>
        <w:t>MNS</w:t>
        <w:tab/>
        <w:t>070498</w:t>
        <w:tab/>
        <w:t>21u20</w:t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60,08</w:t>
        <w:tab/>
        <w:tab/>
        <w:t>Silvia Battaia</w:t>
        <w:tab/>
        <w:tab/>
        <w:tab/>
        <w:t>BA</w:t>
        <w:tab/>
        <w:tab/>
        <w:t>2</w:t>
        <w:tab/>
        <w:t>Sam v</w:t>
        <w:tab/>
        <w:t>Santiago CHI</w:t>
        <w:tab/>
        <w:t>09.11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parciales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AR"/>
        </w:rPr>
      </w:pPr>
      <w:r>
        <w:rPr>
          <w:rFonts w:cs="Arial" w:ascii="Arial" w:hAnsi="Arial"/>
          <w:bCs/>
          <w:sz w:val="20"/>
          <w:szCs w:val="20"/>
          <w:lang w:val="es-AR"/>
        </w:rPr>
        <w:t>56,21</w:t>
        <w:tab/>
        <w:tab/>
        <w:t>Yenny Guadalupe Ortiz</w:t>
        <w:tab/>
        <w:tab/>
        <w:t>MNS</w:t>
        <w:tab/>
        <w:t>040593</w:t>
        <w:tab/>
        <w:tab/>
        <w:t>PWCp</w:t>
        <w:tab/>
        <w:t>Lima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63,26</w:t>
        <w:tab/>
        <w:tab/>
        <w:t>Milagros Medina</w:t>
        <w:tab/>
        <w:tab/>
        <w:t>TUC</w:t>
        <w:tab/>
        <w:t>190496</w:t>
        <w:tab/>
        <w:tab/>
        <w:t>PWCp</w:t>
        <w:tab/>
        <w:t xml:space="preserve">Lima </w:t>
        <w:tab/>
        <w:t>PER</w:t>
        <w:tab/>
        <w:t>13.05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20 km. ru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1,57,08</w:t>
        <w:tab/>
        <w:tab/>
        <w:t>Yenny Guadalupe Ortiz</w:t>
        <w:tab/>
        <w:tab/>
        <w:t>MNS</w:t>
        <w:tab/>
        <w:t>040593</w:t>
        <w:tab/>
        <w:t>28</w:t>
        <w:tab/>
        <w:t>PWCp</w:t>
        <w:tab/>
        <w:t>Lima PER</w:t>
        <w:tab/>
        <w:t>13.05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,10,13</w:t>
        <w:tab/>
        <w:tab/>
        <w:t>Milagros Medina</w:t>
        <w:tab/>
        <w:tab/>
        <w:t>TUC</w:t>
        <w:tab/>
        <w:t>190496</w:t>
        <w:tab/>
        <w:t>30</w:t>
        <w:tab/>
        <w:t>PWCp</w:t>
        <w:tab/>
        <w:t>Lima PER</w:t>
        <w:tab/>
        <w:t>3.05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val="es-AR"/>
        </w:rPr>
        <w:t>circuito pendiente de homologació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AR"/>
        </w:rPr>
        <w:t>1,52,35</w:t>
        <w:tab/>
        <w:tab/>
        <w:t>Yenny Guadalupe Ortiz</w:t>
        <w:tab/>
        <w:tab/>
        <w:t>MNS</w:t>
        <w:tab/>
        <w:t>040593</w:t>
        <w:tab/>
        <w:t>fp</w:t>
        <w:tab/>
        <w:tab/>
        <w:t>Sucua</w:t>
        <w:tab/>
        <w:t>ECU</w:t>
        <w:tab/>
        <w:t>15.04</w:t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46:00Z</dcterms:created>
  <dc:creator>CL</dc:creator>
  <dc:description/>
  <cp:keywords/>
  <dc:language>en-US</dc:language>
  <cp:lastModifiedBy>Luis</cp:lastModifiedBy>
  <dcterms:modified xsi:type="dcterms:W3CDTF">2018-03-10T16:02:00Z</dcterms:modified>
  <cp:revision>1891</cp:revision>
  <dc:subject/>
  <dc:title/>
</cp:coreProperties>
</file>