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OMB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28</w:t>
        <w:tab/>
        <w:t>0.4</w:t>
        <w:tab/>
        <w:t>Mauricio Romero</w:t>
        <w:tab/>
        <w:t>NE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32</w:t>
        <w:tab/>
        <w:t>1.7</w:t>
        <w:tab/>
        <w:t>Maximiliano Rispalda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43</w:t>
        <w:tab/>
        <w:t>1.7</w:t>
        <w:tab/>
        <w:t>Daniel Duprat</w:t>
        <w:tab/>
        <w:t>CT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46</w:t>
        <w:tab/>
        <w:t>1.7</w:t>
        <w:tab/>
        <w:t>Ignacio Muselli</w:t>
        <w:tab/>
        <w:t>SAL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69</w:t>
        <w:tab/>
        <w:t>0.4</w:t>
        <w:tab/>
        <w:t>Ulises Alasia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75</w:t>
        <w:tab/>
        <w:t>1.7</w:t>
        <w:tab/>
        <w:t>Alexis Alanis</w:t>
        <w:tab/>
        <w:t>TDF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78</w:t>
        <w:tab/>
        <w:t>0.4</w:t>
        <w:tab/>
        <w:t>Pablo Romero</w:t>
        <w:tab/>
        <w:t>S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81</w:t>
        <w:tab/>
        <w:t>0.0</w:t>
        <w:tab/>
        <w:t>Alesio Schneider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81</w:t>
        <w:tab/>
        <w:t>0.3</w:t>
        <w:tab/>
        <w:t>Walter Tula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81</w:t>
        <w:tab/>
        <w:t>0.3</w:t>
        <w:tab/>
        <w:t>Adrián Necol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4</w:t>
        <w:tab/>
        <w:t>-1.2</w:t>
        <w:tab/>
        <w:t>Valentín Torres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6</w:t>
        <w:tab/>
        <w:t>0.0</w:t>
        <w:tab/>
        <w:t>Gustavo Farías</w:t>
        <w:tab/>
        <w:t>COR</w:t>
        <w:tab/>
        <w:t>92</w:t>
        <w:tab/>
        <w:t>Villa María</w:t>
        <w:tab/>
        <w:t>0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3</w:t>
        <w:tab/>
        <w:tab/>
        <w:t>Adrián Necol</w:t>
        <w:tab/>
        <w:t>LPA</w:t>
        <w:tab/>
        <w:t>91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3</w:t>
        <w:tab/>
        <w:tab/>
        <w:t>Gustavo Farías</w:t>
        <w:tab/>
        <w:t>COR</w:t>
        <w:tab/>
        <w:t>92</w:t>
        <w:tab/>
        <w:t>Embalse Río Tercero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5</w:t>
        <w:tab/>
        <w:tab/>
        <w:t>Franco Canullio</w:t>
        <w:tab/>
        <w:t>BA</w:t>
        <w:tab/>
        <w:t>92</w:t>
        <w:tab/>
        <w:t>Embalse Rio Tercero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1.6</w:t>
        <w:tab/>
        <w:t>3.4</w:t>
        <w:tab/>
        <w:t>Leandro Prado</w:t>
        <w:tab/>
        <w:t>BA</w:t>
        <w:tab/>
        <w:t>92</w:t>
        <w:tab/>
        <w:t>Mar del Plata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3.36</w:t>
        <w:tab/>
        <w:t>1.6</w:t>
        <w:tab/>
        <w:t>Alejo Fitte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3.63</w:t>
        <w:tab/>
        <w:t>0.1</w:t>
        <w:tab/>
        <w:t>Maximiliano Rispalda</w:t>
        <w:tab/>
        <w:t>CH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3.94</w:t>
        <w:tab/>
        <w:t>0.1</w:t>
        <w:tab/>
        <w:t>Daniel Duprat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01</w:t>
        <w:tab/>
        <w:t>0.0</w:t>
        <w:tab/>
        <w:t>Alesio Schneider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18a</w:t>
        <w:tab/>
        <w:t>-1.0</w:t>
        <w:tab/>
        <w:t>Adrián Necol</w:t>
        <w:tab/>
        <w:t>LPA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28</w:t>
        <w:tab/>
        <w:t>0.0</w:t>
        <w:tab/>
        <w:t>Valentín Torres</w:t>
        <w:tab/>
        <w:t>B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55</w:t>
        <w:tab/>
        <w:t>0.0</w:t>
        <w:tab/>
        <w:t>Andrés Bertone</w:t>
        <w:tab/>
        <w:t>SF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65</w:t>
        <w:tab/>
        <w:t>0.0</w:t>
        <w:tab/>
        <w:t>Marcos Velásquez</w:t>
        <w:tab/>
        <w:t>CHA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84</w:t>
        <w:tab/>
        <w:t>1.6</w:t>
        <w:tab/>
        <w:t>Juan Cruz Zacarías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85a</w:t>
        <w:tab/>
        <w:t>0.0</w:t>
        <w:tab/>
        <w:t>Facundo Gandarillas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3.16</w:t>
        <w:tab/>
        <w:t>3.3</w:t>
        <w:tab/>
        <w:t>Maximiliano Rispalda</w:t>
        <w:tab/>
        <w:t>CH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3.60</w:t>
        <w:tab/>
        <w:t>3.3</w:t>
        <w:tab/>
        <w:t>Daniel Duprat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4.00</w:t>
        <w:tab/>
        <w:t>3.3</w:t>
        <w:tab/>
        <w:t>Ignacio Muselli</w:t>
        <w:tab/>
        <w:t>SAL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4.68</w:t>
        <w:tab/>
        <w:t>3.3</w:t>
        <w:tab/>
        <w:t>Jonathan Trod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3.8</w:t>
        <w:tab/>
        <w:t>-0.9</w:t>
        <w:tab/>
        <w:t>Valentín Torres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4.4</w:t>
        <w:tab/>
        <w:t>-0.9</w:t>
        <w:tab/>
        <w:t>Ian Tepper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5</w:t>
        <w:tab/>
        <w:t>-0.9</w:t>
        <w:tab/>
        <w:t>Jonathan Trod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3.4</w:t>
        <w:tab/>
        <w:tab/>
        <w:t>Alesio Schneider</w:t>
        <w:tab/>
        <w:t>ER</w:t>
        <w:tab/>
        <w:t>91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3.7</w:t>
        <w:tab/>
        <w:tab/>
        <w:t>Gustavo Farías</w:t>
        <w:tab/>
        <w:t>COR</w:t>
        <w:tab/>
        <w:t>92</w:t>
        <w:tab/>
        <w:t>Embalse Rio Tercero</w:t>
        <w:tab/>
        <w:t>23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3</w:t>
        <w:tab/>
        <w:tab/>
        <w:t>Cristian Ramos</w:t>
        <w:tab/>
        <w:t>MZA</w:t>
        <w:tab/>
        <w:t>92</w:t>
        <w:tab/>
        <w:t>Embalse Rio Tercero</w:t>
        <w:tab/>
        <w:t>23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4.5</w:t>
        <w:tab/>
        <w:tab/>
        <w:t>Javier Villalba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6.71</w:t>
        <w:tab/>
        <w:tab/>
        <w:t>Alesio Schneider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7.51</w:t>
        <w:tab/>
        <w:tab/>
        <w:t>Alejo Fitte</w:t>
        <w:tab/>
        <w:t>FAM</w:t>
        <w:tab/>
        <w:t>91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7.89</w:t>
        <w:tab/>
        <w:tab/>
        <w:t>Andrés Bertone</w:t>
        <w:tab/>
        <w:t>SF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08</w:t>
        <w:tab/>
        <w:tab/>
        <w:t>Walter Tula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16</w:t>
        <w:tab/>
        <w:tab/>
        <w:t>Valentín Torres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34</w:t>
        <w:tab/>
        <w:tab/>
        <w:t>Adrián Necol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88</w:t>
        <w:tab/>
        <w:tab/>
        <w:t>Juan José Cardozo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13</w:t>
        <w:tab/>
        <w:tab/>
        <w:t>Claudio Campos</w:t>
        <w:tab/>
        <w:t>NE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42a</w:t>
        <w:tab/>
        <w:tab/>
        <w:t>Facundo Gandarillas</w:t>
        <w:tab/>
        <w:t>SAL</w:t>
        <w:tab/>
        <w:t>91</w:t>
        <w:tab/>
        <w:t>Salta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42</w:t>
        <w:tab/>
        <w:tab/>
        <w:t>Matías Crisman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0</w:t>
        <w:tab/>
        <w:tab/>
        <w:t>Javier Villalba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6</w:t>
        <w:tab/>
        <w:tab/>
        <w:t>Matías Crisman</w:t>
        <w:tab/>
        <w:t>COR</w:t>
        <w:tab/>
        <w:t>91</w:t>
        <w:tab/>
        <w:t>Villa María</w:t>
        <w:tab/>
        <w:t>0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13.94</w:t>
        <w:tab/>
        <w:tab/>
        <w:t>Marcelo Michia</w:t>
        <w:tab/>
        <w:t>BA</w:t>
        <w:tab/>
        <w:t>91</w:t>
        <w:tab/>
        <w:t>Mar del Plata</w:t>
        <w:tab/>
        <w:t>2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20.03</w:t>
        <w:tab/>
        <w:tab/>
        <w:t>Nahuel Almirón</w:t>
        <w:tab/>
        <w:t>ER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22.58</w:t>
        <w:tab/>
        <w:tab/>
        <w:t>Víctor Toledo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24.44</w:t>
        <w:tab/>
        <w:tab/>
        <w:t>Pedro Pablo Díaz</w:t>
        <w:tab/>
        <w:t>TUC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24.68</w:t>
        <w:tab/>
        <w:tab/>
        <w:t>Sebastián Vega</w:t>
        <w:tab/>
        <w:t>CT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28.29</w:t>
        <w:tab/>
        <w:tab/>
        <w:t>Jair Sánchez</w:t>
        <w:tab/>
        <w:t>SF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30:08</w:t>
        <w:tab/>
        <w:tab/>
        <w:t>Walter Lobos</w:t>
        <w:tab/>
        <w:t>SDE</w:t>
        <w:tab/>
        <w:t>91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31.12</w:t>
        <w:tab/>
        <w:tab/>
        <w:t>Juan Colinecul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31.16</w:t>
        <w:tab/>
        <w:tab/>
        <w:t>Víctor Tello</w:t>
        <w:tab/>
        <w:t>LPA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31.80</w:t>
        <w:tab/>
        <w:tab/>
        <w:t>Alejandro Avalos</w:t>
        <w:tab/>
        <w:t>CT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51</w:t>
        <w:tab/>
        <w:t>1.7</w:t>
        <w:tab/>
        <w:t>Alejo Fitte</w:t>
        <w:tab/>
        <w:t>FAM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23</w:t>
        <w:tab/>
        <w:t>1.2</w:t>
        <w:tab/>
        <w:t>Santiago Vlek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60</w:t>
        <w:tab/>
        <w:t>1.7</w:t>
        <w:tab/>
        <w:t>Alejandro Martínez</w:t>
        <w:tab/>
        <w:t>FAM</w:t>
        <w:tab/>
        <w:t>92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62</w:t>
        <w:tab/>
        <w:t>1.7</w:t>
        <w:tab/>
        <w:t>Raúl Contreras</w:t>
        <w:tab/>
        <w:t>MZA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63</w:t>
        <w:tab/>
        <w:t>1.5</w:t>
        <w:tab/>
        <w:t>Jaime Rodríguez</w:t>
        <w:tab/>
        <w:t>JUJ</w:t>
        <w:tab/>
        <w:t>92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81</w:t>
        <w:tab/>
        <w:t>1.2</w:t>
        <w:tab/>
        <w:t>Alejandro Aguilar</w:t>
        <w:tab/>
        <w:t>FAM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84a</w:t>
        <w:tab/>
        <w:t>0.0</w:t>
        <w:tab/>
        <w:t>Facundo Gandarillas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91</w:t>
        <w:tab/>
        <w:t>0.8</w:t>
        <w:tab/>
        <w:t>Matías Viel</w:t>
        <w:tab/>
        <w:t>FAM</w:t>
        <w:tab/>
        <w:t>91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7.31</w:t>
        <w:tab/>
        <w:t>0.0</w:t>
        <w:tab/>
        <w:t>Andrés Bertone</w:t>
        <w:tab/>
        <w:t>SF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7.33</w:t>
        <w:tab/>
        <w:t>1.2</w:t>
        <w:tab/>
        <w:t>Franco Basili</w:t>
        <w:tab/>
        <w:t>BA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43</w:t>
        <w:tab/>
        <w:t>2.8</w:t>
        <w:tab/>
        <w:t>Alejo Fitte</w:t>
        <w:tab/>
        <w:t>FAM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11</w:t>
        <w:tab/>
        <w:t>2.8</w:t>
        <w:tab/>
        <w:t>Santiago Vlek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30</w:t>
        <w:tab/>
        <w:t>2.8</w:t>
        <w:tab/>
        <w:t>Leonardo Dodolete</w:t>
        <w:tab/>
        <w:t>CH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30</w:t>
        <w:tab/>
        <w:t>2.8</w:t>
        <w:tab/>
        <w:t>Lautaro Portillo</w:t>
        <w:tab/>
        <w:t>E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36</w:t>
        <w:tab/>
        <w:t>2.8</w:t>
        <w:tab/>
        <w:t>Leonardo Gómez</w:t>
        <w:tab/>
        <w:t>TUC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44</w:t>
        <w:tab/>
        <w:t>2.8</w:t>
        <w:tab/>
        <w:t>Facundo Gandarillas</w:t>
        <w:tab/>
        <w:t>SAL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49</w:t>
        <w:tab/>
        <w:t>2.8</w:t>
        <w:tab/>
        <w:t>Alejandro Aguilar</w:t>
        <w:tab/>
        <w:t>FAM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57</w:t>
        <w:tab/>
        <w:t>2.4</w:t>
        <w:tab/>
        <w:t>Jaime Rodríguez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87</w:t>
        <w:tab/>
        <w:t>2.8</w:t>
        <w:tab/>
        <w:t>Franco Basili</w:t>
        <w:tab/>
        <w:t>BA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7.17</w:t>
        <w:tab/>
        <w:t>2.4</w:t>
        <w:tab/>
        <w:t>Julián Bertolini</w:t>
        <w:tab/>
        <w:t>S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 (sin medición de viento)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9</w:t>
        <w:tab/>
        <w:tab/>
        <w:t>Leonardo Gómez</w:t>
        <w:tab/>
        <w:t>TUC</w:t>
        <w:tab/>
        <w:t>91</w:t>
        <w:tab/>
        <w:t>S. M. de Tucumán</w:t>
        <w:tab/>
        <w:t>11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0.6</w:t>
        <w:tab/>
        <w:tab/>
        <w:t>Andrés Gómez</w:t>
        <w:tab/>
        <w:t>SF</w:t>
        <w:tab/>
        <w:t>92</w:t>
        <w:tab/>
        <w:t>Rosario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2.82</w:t>
        <w:tab/>
        <w:tab/>
        <w:t>Walter Lobos</w:t>
        <w:tab/>
        <w:t>SDE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3.32</w:t>
        <w:tab/>
        <w:tab/>
        <w:t>Sebastián Vega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4.93</w:t>
        <w:tab/>
        <w:tab/>
        <w:t>Hernán Emilio Basualdo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5.47</w:t>
        <w:tab/>
        <w:tab/>
        <w:t>Martín Mojica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8.09</w:t>
        <w:tab/>
        <w:tab/>
        <w:t>Nahuel Almirón</w:t>
        <w:tab/>
        <w:t>ER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9.09</w:t>
        <w:tab/>
        <w:tab/>
        <w:t>Juan Colinecul</w:t>
        <w:tab/>
        <w:t>CH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9.15</w:t>
        <w:tab/>
        <w:tab/>
        <w:t>Luis Barrios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0.81</w:t>
        <w:tab/>
        <w:tab/>
        <w:t>Gustavo Barchiesi</w:t>
        <w:tab/>
        <w:t>COR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1.70</w:t>
        <w:tab/>
        <w:tab/>
        <w:t>Claudio Campos</w:t>
        <w:tab/>
        <w:t>NEU</w:t>
        <w:tab/>
        <w:t>91</w:t>
        <w:tab/>
        <w:t>Neuquén</w:t>
        <w:tab/>
        <w:t>15.07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.98</w:t>
        <w:tab/>
        <w:tab/>
        <w:t>Carlos Layoy</w:t>
        <w:tab/>
        <w:t>CT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.83</w:t>
        <w:tab/>
        <w:tab/>
        <w:t>Diego Dimaro</w:t>
        <w:tab/>
        <w:t>BA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.80</w:t>
        <w:tab/>
        <w:tab/>
        <w:t>Blás Sánchez</w:t>
        <w:tab/>
        <w:t>SL</w:t>
        <w:tab/>
        <w:t>91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5</w:t>
        <w:tab/>
        <w:tab/>
        <w:t>Raúl Contreras</w:t>
        <w:tab/>
        <w:t>MZA</w:t>
        <w:tab/>
        <w:t>91</w:t>
        <w:tab/>
        <w:t>Buenos Aires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5</w:t>
        <w:tab/>
        <w:tab/>
        <w:t>Jaime Rodríguez</w:t>
        <w:tab/>
        <w:t>JUJ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3</w:t>
        <w:tab/>
        <w:tab/>
        <w:t>Daniel Sanabria</w:t>
        <w:tab/>
        <w:t>FOR</w:t>
        <w:tab/>
        <w:t>91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3</w:t>
        <w:tab/>
        <w:tab/>
        <w:t>Rodolfo Ochoa</w:t>
        <w:tab/>
        <w:t>NEU</w:t>
        <w:tab/>
        <w:t>92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2</w:t>
        <w:tab/>
        <w:tab/>
        <w:t>Héctor Morales</w:t>
        <w:tab/>
        <w:t>CTS</w:t>
        <w:tab/>
        <w:t>92</w:t>
        <w:tab/>
        <w:t>Embalse Rio Tercero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0</w:t>
        <w:tab/>
        <w:tab/>
        <w:t>Hugo Romero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.70</w:t>
        <w:tab/>
        <w:tab/>
        <w:t>Cristian Ortellado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.70</w:t>
        <w:tab/>
        <w:tab/>
        <w:t>Fernando Fariña</w:t>
        <w:tab/>
        <w:t>FOR</w:t>
        <w:tab/>
        <w:t>92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70</w:t>
        <w:tab/>
        <w:tab/>
        <w:t>Franco Garrido</w:t>
        <w:tab/>
        <w:t>FOR</w:t>
        <w:tab/>
        <w:t>91</w:t>
        <w:tab/>
        <w:t>Pirané</w:t>
        <w:tab/>
        <w:t>31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70</w:t>
        <w:tab/>
        <w:tab/>
        <w:t>Nicolás Roggero</w:t>
        <w:tab/>
        <w:t>SF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70</w:t>
        <w:tab/>
        <w:tab/>
        <w:t>Alejandro Aguilar</w:t>
        <w:tab/>
        <w:t>FAM</w:t>
        <w:tab/>
        <w:t>91</w:t>
        <w:tab/>
        <w:t>Buenos Aires</w:t>
        <w:tab/>
        <w:t>13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60</w:t>
        <w:tab/>
        <w:tab/>
        <w:t>Santiago Vlek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30a</w:t>
        <w:tab/>
        <w:tab/>
        <w:t>Facundo Gandarillas</w:t>
        <w:tab/>
        <w:t>SAL</w:t>
        <w:tab/>
        <w:t>91</w:t>
        <w:tab/>
        <w:t>Salta</w:t>
        <w:tab/>
        <w:t>04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20</w:t>
        <w:tab/>
        <w:tab/>
        <w:t>Cristian Ortellado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10</w:t>
        <w:tab/>
        <w:tab/>
        <w:t>Matías Viel</w:t>
        <w:tab/>
        <w:t>FAM</w:t>
        <w:tab/>
        <w:t>91</w:t>
        <w:tab/>
        <w:t>Buenos Aires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10</w:t>
        <w:tab/>
        <w:tab/>
        <w:t>Gabriel Cecotto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10</w:t>
        <w:tab/>
        <w:tab/>
        <w:t>Hugo Romero</w:t>
        <w:tab/>
        <w:t>FOR</w:t>
        <w:tab/>
        <w:t>91</w:t>
        <w:tab/>
        <w:t>Pirané</w:t>
        <w:tab/>
        <w:t xml:space="preserve">18.11 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90</w:t>
        <w:tab/>
        <w:tab/>
        <w:t>Juan Ramírez</w:t>
        <w:tab/>
        <w:t>CH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80</w:t>
        <w:tab/>
        <w:tab/>
        <w:t>Fernando Fariña</w:t>
        <w:tab/>
        <w:t>FOR</w:t>
        <w:tab/>
        <w:t>92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70</w:t>
        <w:tab/>
        <w:tab/>
        <w:t>Diego Dimaro</w:t>
        <w:tab/>
        <w:t>BA</w:t>
        <w:tab/>
        <w:t>92</w:t>
        <w:tab/>
        <w:t>Buenos Aires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70</w:t>
        <w:tab/>
        <w:tab/>
        <w:t>Matías Oggero</w:t>
        <w:tab/>
        <w:t>SF</w:t>
        <w:tab/>
        <w:t>91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49</w:t>
        <w:tab/>
        <w:t>1.6</w:t>
        <w:tab/>
        <w:t>Mauricio Romero</w:t>
        <w:tab/>
        <w:t>NEU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34</w:t>
        <w:tab/>
        <w:t>0.0</w:t>
        <w:tab/>
        <w:t>Maximiliano Rispalda</w:t>
        <w:tab/>
        <w:t>CHU</w:t>
        <w:tab/>
        <w:t>91</w:t>
        <w:tab/>
        <w:t>Córdoba</w:t>
        <w:tab/>
        <w:t>03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14</w:t>
        <w:tab/>
        <w:t>0.2</w:t>
        <w:tab/>
        <w:t>Lautaro Portillo</w:t>
        <w:tab/>
        <w:t>E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10</w:t>
        <w:tab/>
        <w:t>0.0</w:t>
        <w:tab/>
        <w:t>Raúl Contreras</w:t>
        <w:tab/>
        <w:t>MZA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6.04</w:t>
        <w:tab/>
        <w:t>0.0</w:t>
        <w:tab/>
        <w:t>Sergio Vilchez</w:t>
        <w:tab/>
        <w:t>COR</w:t>
        <w:tab/>
        <w:t>93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98</w:t>
        <w:tab/>
        <w:t>0.2</w:t>
        <w:tab/>
        <w:t>Leonardo Gómez</w:t>
        <w:tab/>
        <w:t>TUC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92</w:t>
        <w:tab/>
        <w:t>0.1</w:t>
        <w:tab/>
        <w:t>Pablo Romero</w:t>
        <w:tab/>
        <w:t>S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89</w:t>
        <w:tab/>
        <w:t>0.3</w:t>
        <w:tab/>
        <w:t>Rodolfo Ochoa</w:t>
        <w:tab/>
        <w:t>NEU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85</w:t>
        <w:tab/>
        <w:t>-0.6</w:t>
        <w:tab/>
        <w:t>Alejandro Aguilar</w:t>
        <w:tab/>
        <w:t>FAM</w:t>
        <w:tab/>
        <w:t>91</w:t>
        <w:tab/>
        <w:t>Buenos Aires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84</w:t>
        <w:tab/>
        <w:t>0.0</w:t>
        <w:tab/>
        <w:t>Alexis Alanis</w:t>
        <w:tab/>
        <w:t>TDF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64</w:t>
        <w:tab/>
        <w:tab/>
        <w:t>Mauricio Romero</w:t>
        <w:tab/>
        <w:t>NEU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27</w:t>
        <w:tab/>
        <w:tab/>
        <w:t>Daniel Sanabria</w:t>
        <w:tab/>
        <w:t>FOR</w:t>
        <w:tab/>
        <w:t>91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11</w:t>
        <w:tab/>
        <w:tab/>
        <w:t>Jaime Rodríguez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.04</w:t>
        <w:tab/>
        <w:tab/>
        <w:t>Leonardo Gómez</w:t>
        <w:tab/>
        <w:t>TUC</w:t>
        <w:tab/>
        <w:t>91</w:t>
        <w:tab/>
        <w:t>S. M. de Tucumá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89</w:t>
        <w:tab/>
        <w:tab/>
        <w:t>Manuel Fernández</w:t>
        <w:tab/>
        <w:t>LPA</w:t>
        <w:tab/>
        <w:t>91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89</w:t>
        <w:tab/>
        <w:tab/>
        <w:t>Nicolás Sánchez</w:t>
        <w:tab/>
        <w:t>BA</w:t>
        <w:tab/>
        <w:t>91</w:t>
        <w:tab/>
        <w:t>La Plata</w:t>
        <w:tab/>
        <w:t>2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6.61</w:t>
        <w:tab/>
        <w:t>4.7</w:t>
        <w:tab/>
        <w:t>Mauricio Romero</w:t>
        <w:tab/>
        <w:t>NEU</w:t>
        <w:tab/>
        <w:t>91</w:t>
        <w:tab/>
        <w:t>La Plata</w:t>
        <w:tab/>
        <w:t>23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31</w:t>
        <w:tab/>
        <w:tab/>
        <w:t>Walter Díaz</w:t>
        <w:tab/>
        <w:t>LRI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15</w:t>
        <w:tab/>
        <w:tab/>
        <w:t>César Galassi</w:t>
        <w:tab/>
        <w:t>CHA</w:t>
        <w:tab/>
        <w:t>91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4.73</w:t>
        <w:tab/>
        <w:tab/>
        <w:t>Alejandro Ose</w:t>
        <w:tab/>
        <w:t>NE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4.67</w:t>
        <w:tab/>
        <w:tab/>
        <w:t>Daian Meza</w:t>
        <w:tab/>
        <w:t>ER</w:t>
        <w:tab/>
        <w:t>92</w:t>
        <w:tab/>
        <w:t>Embalse Rio Tercero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4.05</w:t>
        <w:tab/>
        <w:tab/>
        <w:t>Diego Ortega</w:t>
        <w:tab/>
        <w:t>MZA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83</w:t>
        <w:tab/>
        <w:tab/>
        <w:t>Santiago Figueroa</w:t>
        <w:tab/>
        <w:t>RN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77</w:t>
        <w:tab/>
        <w:tab/>
        <w:t>Agustín Montanar</w:t>
        <w:tab/>
        <w:t>CTS</w:t>
        <w:tab/>
        <w:t>92</w:t>
        <w:tab/>
        <w:t>Embalse Rio Tercero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67</w:t>
        <w:tab/>
        <w:tab/>
        <w:t>Marcelo Salinas</w:t>
        <w:tab/>
        <w:t>FOR</w:t>
        <w:tab/>
        <w:t>91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42</w:t>
        <w:tab/>
        <w:tab/>
        <w:t>Alejandro Cruz Martín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37</w:t>
        <w:tab/>
        <w:tab/>
        <w:t>Iván Lej</w:t>
        <w:tab/>
        <w:t>LPA</w:t>
        <w:tab/>
        <w:t>91</w:t>
        <w:tab/>
        <w:t>Santa Rosa</w:t>
        <w:tab/>
        <w:t>09.09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5.50</w:t>
        <w:tab/>
        <w:tab/>
        <w:t>César Galassi</w:t>
        <w:tab/>
        <w:t>CHA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3.82</w:t>
        <w:tab/>
        <w:tab/>
        <w:t>Diego Ortega</w:t>
        <w:tab/>
        <w:t>MZA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8.97</w:t>
        <w:tab/>
        <w:tab/>
        <w:t>Santiago Vlek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67</w:t>
        <w:tab/>
        <w:tab/>
        <w:t>Daniel Agüero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20</w:t>
        <w:tab/>
        <w:tab/>
        <w:t>Walter Díaz</w:t>
        <w:tab/>
        <w:t>LRI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3.94</w:t>
        <w:tab/>
        <w:tab/>
        <w:t>Noel Sicutto</w:t>
        <w:tab/>
        <w:t>MZA</w:t>
        <w:tab/>
        <w:t>92</w:t>
        <w:tab/>
        <w:t>Embalse Rio Tercero</w:t>
        <w:tab/>
        <w:t>20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2.40</w:t>
        <w:tab/>
        <w:tab/>
        <w:t>Héctor Morales</w:t>
        <w:tab/>
        <w:t>CTS</w:t>
        <w:tab/>
        <w:t>92</w:t>
        <w:tab/>
        <w:t>Embalse Rio Tercero</w:t>
        <w:tab/>
        <w:t>20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2.15</w:t>
        <w:tab/>
        <w:tab/>
        <w:t>Leandro Cescham</w:t>
        <w:tab/>
        <w:t>BA</w:t>
        <w:tab/>
        <w:t>92</w:t>
        <w:tab/>
        <w:t>Bahía Blanca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1.54</w:t>
        <w:tab/>
        <w:tab/>
        <w:t>Emanuel García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1.46</w:t>
        <w:tab/>
        <w:tab/>
        <w:t>Emanuel Druetta</w:t>
        <w:tab/>
        <w:t>COR</w:t>
        <w:tab/>
        <w:t>91</w:t>
        <w:tab/>
        <w:t>Villa María</w:t>
        <w:tab/>
        <w:t>01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4.67</w:t>
        <w:tab/>
        <w:tab/>
        <w:t>Walter Zeballos</w:t>
        <w:tab/>
        <w:t>E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9.16</w:t>
        <w:tab/>
        <w:tab/>
        <w:t>Lautaro Alza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8.24</w:t>
        <w:tab/>
        <w:tab/>
        <w:t>César Galassi</w:t>
        <w:tab/>
        <w:t>CH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1.24</w:t>
        <w:tab/>
        <w:tab/>
        <w:t>Tomás Rojas</w:t>
        <w:tab/>
        <w:t>ER</w:t>
        <w:tab/>
        <w:t>91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0.37</w:t>
        <w:tab/>
        <w:tab/>
        <w:t>Facundo Villafañe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9.56</w:t>
        <w:tab/>
        <w:tab/>
        <w:t>Roberto Rojas</w:t>
        <w:tab/>
        <w:t>BA</w:t>
        <w:tab/>
        <w:t>91</w:t>
        <w:tab/>
        <w:t>La Plat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66</w:t>
        <w:tab/>
        <w:tab/>
        <w:t>Luis Farioli</w:t>
        <w:tab/>
        <w:t>SF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8.50</w:t>
        <w:tab/>
        <w:tab/>
        <w:t>Nelson González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3.03</w:t>
        <w:tab/>
        <w:tab/>
        <w:t>Federico Salvetti</w:t>
        <w:tab/>
        <w:t>LP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1.63</w:t>
        <w:tab/>
        <w:tab/>
        <w:t>Fernando Cabral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7.45</w:t>
        <w:tab/>
        <w:tab/>
        <w:t>Facundo Baudano</w:t>
        <w:tab/>
        <w:t>SDE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53.36</w:t>
        <w:tab/>
        <w:tab/>
        <w:t>Daniel Agüero</w:t>
        <w:tab/>
        <w:t>COR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50.19</w:t>
        <w:tab/>
        <w:tab/>
        <w:t>Diego Dimaro</w:t>
        <w:tab/>
        <w:t>BA</w:t>
        <w:tab/>
        <w:t>92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8.91</w:t>
        <w:tab/>
        <w:tab/>
        <w:t>Ariel Quarin</w:t>
        <w:tab/>
        <w:t>SF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8.65</w:t>
        <w:tab/>
        <w:tab/>
        <w:t>Santiago Vlek</w:t>
        <w:tab/>
        <w:t>BA</w:t>
        <w:tab/>
        <w:t>91</w:t>
        <w:tab/>
        <w:t>Bahía Blanca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7.95</w:t>
        <w:tab/>
        <w:tab/>
        <w:t>Martín Felgueras</w:t>
        <w:tab/>
        <w:t>FAM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5.00</w:t>
        <w:tab/>
        <w:tab/>
        <w:t>Luciano García</w:t>
        <w:tab/>
        <w:t>LPA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44.80</w:t>
        <w:tab/>
        <w:tab/>
        <w:t>Jaime Rodríguez</w:t>
        <w:tab/>
        <w:t>JUJ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75</w:t>
        <w:tab/>
        <w:tab/>
        <w:t>Darío Bejarano</w:t>
        <w:tab/>
        <w:t>CH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3.70</w:t>
        <w:tab/>
        <w:tab/>
        <w:t>Angel Serrano</w:t>
        <w:tab/>
        <w:t>TUC</w:t>
        <w:tab/>
        <w:t>91</w:t>
        <w:tab/>
        <w:t>S. M. de Tucumán</w:t>
        <w:tab/>
        <w:t>26.08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exathlon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642</w:t>
        <w:tab/>
        <w:tab/>
        <w:t>Jaime Rodríguez</w:t>
        <w:tab/>
        <w:t>JUJ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1.83/0.9 6.11 11.57 16.57/2.4 1.75 44.8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497</w:t>
        <w:tab/>
        <w:tab/>
        <w:t>Raúl Contreras</w:t>
        <w:tab/>
        <w:t>MZ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08/1.1 6.08 13.23 16.80/2.4 1.69 36.8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307</w:t>
        <w:tab/>
        <w:tab/>
        <w:t>Santiago Vlek</w:t>
        <w:tab/>
        <w:t>BA</w:t>
        <w:tab/>
        <w:t>91</w:t>
        <w:tab/>
        <w:t>Bahía Blanca</w:t>
        <w:tab/>
        <w:t>02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1 5.34 12.02 16.7 1.60 48.6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127</w:t>
        <w:tab/>
        <w:tab/>
        <w:t>Sergio Vilchez</w:t>
        <w:tab/>
        <w:t>COR</w:t>
        <w:tab/>
        <w:t>93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11/0.2 6.04/0.0 12.35 17.67/1.5 1.59 27.3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3.026</w:t>
        <w:tab/>
        <w:tab/>
        <w:t>Gian Fiora</w:t>
        <w:tab/>
        <w:t>COR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33/0.9 5.44 12.04 18.07/2.2 1.48 41.8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875</w:t>
        <w:tab/>
        <w:tab/>
        <w:t>Carlos Zacarías</w:t>
        <w:tab/>
        <w:t>CH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45/1.1 5.29 11.33 18.00/2.2 1.51 36.0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852</w:t>
        <w:tab/>
        <w:tab/>
        <w:t>Ricardo Kosnikki</w:t>
        <w:tab/>
        <w:t>MNS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3.13/0.9 5.52 10.16 17.76/2.2 1.63 36.4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848</w:t>
        <w:tab/>
        <w:tab/>
        <w:t>Leonardo Gómez</w:t>
        <w:tab/>
        <w:t>TUC</w:t>
        <w:tab/>
        <w:t>91</w:t>
        <w:tab/>
        <w:t>S. M. de Tucumán</w:t>
        <w:tab/>
        <w:t>11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5 6.00 9.72 16.9 1.40 33.7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796</w:t>
        <w:tab/>
        <w:tab/>
        <w:t>Lucas Brinckaus</w:t>
        <w:tab/>
        <w:t>SF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92/1.1 5.59 9.86 18.01/2.2 1.60 33.6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.723</w:t>
        <w:tab/>
        <w:tab/>
        <w:t>Enzo Vilchez</w:t>
        <w:tab/>
        <w:t>COR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ab/>
        <w:tab/>
        <w:t>12.33/0.2 5.69/0.0 9.88 17.58/1.5 1.35 29.18</w:t>
      </w:r>
    </w:p>
    <w:p>
      <w:pPr>
        <w:pStyle w:val="Heading2"/>
        <w:rPr/>
      </w:pPr>
      <w:r>
        <w:rPr/>
        <w:t>MUJERE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41</w:t>
        <w:tab/>
        <w:t>1.4</w:t>
        <w:tab/>
        <w:t>Victoria Woodward</w:t>
        <w:tab/>
        <w:t>COR</w:t>
        <w:tab/>
        <w:t>91</w:t>
        <w:tab/>
        <w:t>Valparaiso CHI</w:t>
        <w:tab/>
        <w:t>1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99a</w:t>
        <w:tab/>
        <w:t>1.0</w:t>
        <w:tab/>
        <w:t>Romina Cohen</w:t>
        <w:tab/>
        <w:t>SAL</w:t>
        <w:tab/>
        <w:t>91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2</w:t>
        <w:tab/>
        <w:t>0.1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5</w:t>
        <w:tab/>
        <w:t>0.4</w:t>
        <w:tab/>
        <w:t>Jesica Torres</w:t>
        <w:tab/>
        <w:t>MZA</w:t>
        <w:tab/>
        <w:t>91</w:t>
        <w:tab/>
        <w:t>Buenos Aires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9a</w:t>
        <w:tab/>
        <w:t>1.0</w:t>
        <w:tab/>
        <w:t>Tamara Palomo</w:t>
        <w:tab/>
        <w:t>SAL</w:t>
        <w:tab/>
        <w:t>92</w:t>
        <w:tab/>
        <w:t>Salta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15</w:t>
        <w:tab/>
        <w:t>1.6</w:t>
        <w:tab/>
        <w:t>Daniela Cabrera</w:t>
        <w:tab/>
        <w:t>ER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16</w:t>
        <w:tab/>
        <w:t>0.4</w:t>
        <w:tab/>
        <w:t>Nadina Varela</w:t>
        <w:tab/>
        <w:t>TD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22</w:t>
        <w:tab/>
        <w:t>0.4</w:t>
        <w:tab/>
        <w:t>Sofía Gramaccini</w:t>
        <w:tab/>
        <w:t>BA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26a</w:t>
        <w:tab/>
        <w:t>-0.5</w:t>
        <w:tab/>
        <w:t>Eugenia Morales</w:t>
        <w:tab/>
        <w:t>SAL</w:t>
        <w:tab/>
        <w:t>91</w:t>
        <w:tab/>
        <w:t>Salta</w:t>
        <w:tab/>
        <w:t>07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29</w:t>
        <w:tab/>
        <w:t>0.0</w:t>
        <w:tab/>
        <w:t>Pamela Cisneros</w:t>
        <w:tab/>
        <w:t>BA</w:t>
        <w:tab/>
        <w:t>91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3.29</w:t>
        <w:tab/>
        <w:t>0.1</w:t>
        <w:tab/>
        <w:t>Julieta Toled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2.30</w:t>
        <w:tab/>
        <w:t>3.5</w:t>
        <w:tab/>
        <w:t>Victoria Woodward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78</w:t>
        <w:tab/>
        <w:t>3.6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98</w:t>
        <w:tab/>
        <w:t>3.5</w:t>
        <w:tab/>
        <w:t>Nadina Varela</w:t>
        <w:tab/>
        <w:t>TDF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4</w:t>
        <w:tab/>
        <w:t>3.6</w:t>
        <w:tab/>
        <w:t>Julieta Toled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12</w:t>
        <w:tab/>
        <w:t>3.5</w:t>
        <w:tab/>
        <w:t>Sofía Gramaccini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13</w:t>
        <w:tab/>
        <w:t>3.6</w:t>
        <w:tab/>
        <w:t>Florencia Peña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7a</w:t>
        <w:tab/>
        <w:t>-0.2</w:t>
        <w:tab/>
        <w:t>Romina Cohen</w:t>
        <w:tab/>
        <w:t>SAL</w:t>
        <w:tab/>
        <w:t>91</w:t>
        <w:tab/>
        <w:t>Salta</w:t>
        <w:tab/>
        <w:t>05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8</w:t>
        <w:tab/>
        <w:t>1.4</w:t>
        <w:tab/>
        <w:t>Julieta Toledo</w:t>
        <w:tab/>
        <w:t>BA</w:t>
        <w:tab/>
        <w:t>91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9</w:t>
        <w:tab/>
        <w:t>1.7</w:t>
        <w:tab/>
        <w:t>Ana María Catelén</w:t>
        <w:tab/>
        <w:t>BA</w:t>
        <w:tab/>
        <w:t>92</w:t>
        <w:tab/>
        <w:t>Mar del Plat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</w:t>
        <w:tab/>
        <w:t>0.1</w:t>
        <w:tab/>
        <w:t>Yesica Villegas</w:t>
        <w:tab/>
        <w:t>COR</w:t>
        <w:tab/>
        <w:t>91</w:t>
        <w:tab/>
        <w:t>Córdoba</w:t>
        <w:tab/>
        <w:t>25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</w:t>
        <w:tab/>
        <w:t>1.4</w:t>
        <w:tab/>
        <w:t>Johana Del Portico</w:t>
        <w:tab/>
        <w:t>BA</w:t>
        <w:tab/>
        <w:t>91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</w:t>
        <w:tab/>
        <w:t>1.2</w:t>
        <w:tab/>
        <w:t>Melina Cogo</w:t>
        <w:tab/>
        <w:t>BA</w:t>
        <w:tab/>
        <w:t>91</w:t>
        <w:tab/>
        <w:t>Juní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2.9</w:t>
        <w:tab/>
        <w:tab/>
        <w:t>Ana Aquino</w:t>
        <w:tab/>
        <w:t>FOR</w:t>
        <w:tab/>
        <w:t>92</w:t>
        <w:tab/>
        <w:t>Pirané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0</w:t>
        <w:tab/>
        <w:tab/>
        <w:t>Lourdes Mendiburu</w:t>
        <w:tab/>
        <w:t>CTS</w:t>
        <w:tab/>
        <w:t>92</w:t>
        <w:tab/>
        <w:t>Embalse Rio Tercero</w:t>
        <w:tab/>
        <w:t>20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3.1</w:t>
        <w:tab/>
        <w:tab/>
        <w:t>Anabella Almirón</w:t>
        <w:tab/>
        <w:t>ER</w:t>
        <w:tab/>
        <w:t>92</w:t>
        <w:tab/>
        <w:t>Crespo</w:t>
        <w:tab/>
        <w:t>20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5.48</w:t>
        <w:tab/>
        <w:t>2.0</w:t>
        <w:tab/>
        <w:t>Jesica Torres</w:t>
        <w:tab/>
        <w:t>MZA</w:t>
        <w:tab/>
        <w:t>91</w:t>
        <w:tab/>
        <w:t>Buenos Aires</w:t>
        <w:tab/>
        <w:t>1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00a</w:t>
        <w:tab/>
        <w:t>1.1</w:t>
        <w:tab/>
        <w:t>Romina Cohen</w:t>
        <w:tab/>
        <w:t>SAL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51</w:t>
        <w:tab/>
        <w:t>0.0</w:t>
        <w:tab/>
        <w:t>Andrea Fuentes</w:t>
        <w:tab/>
        <w:t>BA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63a</w:t>
        <w:tab/>
        <w:t>1.1</w:t>
        <w:tab/>
        <w:t>Tamara Palomo</w:t>
        <w:tab/>
        <w:t>SAL</w:t>
        <w:tab/>
        <w:t>92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75a</w:t>
        <w:tab/>
        <w:t>1.1</w:t>
        <w:tab/>
        <w:t>Jesica Villegas</w:t>
        <w:tab/>
        <w:t>COR</w:t>
        <w:tab/>
        <w:t>91</w:t>
        <w:tab/>
        <w:t>Salta</w:t>
        <w:tab/>
        <w:t>20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08</w:t>
        <w:tab/>
        <w:t>1.4</w:t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15</w:t>
        <w:tab/>
        <w:t>1.2</w:t>
        <w:tab/>
        <w:t>Sabina Henn</w:t>
        <w:tab/>
        <w:t>COR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20</w:t>
        <w:tab/>
        <w:t>1.7</w:t>
        <w:tab/>
        <w:t>Sofía Landín Oviedo</w:t>
        <w:tab/>
        <w:t>FAM</w:t>
        <w:tab/>
        <w:t>92</w:t>
        <w:tab/>
        <w:t>Buenos Aires</w:t>
        <w:tab/>
        <w:t>06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22</w:t>
        <w:tab/>
        <w:t>1.8</w:t>
        <w:tab/>
        <w:t>Tatiana da Silva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40</w:t>
        <w:tab/>
        <w:t>1.4</w:t>
        <w:tab/>
        <w:t>Nadina Varela</w:t>
        <w:tab/>
        <w:t>TDF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59</w:t>
        <w:tab/>
        <w:t>3.5</w:t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62</w:t>
        <w:tab/>
        <w:t>3.5</w:t>
        <w:tab/>
        <w:t>Sabina Henn</w:t>
        <w:tab/>
        <w:t>COR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73</w:t>
        <w:tab/>
        <w:t>3.5</w:t>
        <w:tab/>
        <w:t>Rocío Pizarro</w:t>
        <w:tab/>
        <w:t>RN</w:t>
        <w:tab/>
        <w:t>93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06</w:t>
        <w:tab/>
        <w:t>3.5</w:t>
        <w:tab/>
        <w:t>Nadina Varela</w:t>
        <w:tab/>
        <w:t>TDF</w:t>
        <w:tab/>
        <w:t>92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39</w:t>
        <w:tab/>
        <w:t>2.5</w:t>
        <w:tab/>
        <w:t>María Laura Tré</w:t>
        <w:tab/>
        <w:t>FAM</w:t>
        <w:tab/>
        <w:t>91</w:t>
        <w:tab/>
        <w:t>La Plata</w:t>
        <w:tab/>
        <w:t>01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4</w:t>
        <w:tab/>
        <w:t>-0.7</w:t>
        <w:tab/>
        <w:t>Julieta Toledo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6</w:t>
        <w:tab/>
        <w:t>0.0</w:t>
        <w:tab/>
        <w:t>Marie France Forneris</w:t>
        <w:tab/>
        <w:t>SF</w:t>
        <w:tab/>
        <w:t>91</w:t>
        <w:tab/>
        <w:t>Rosario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7.9</w:t>
        <w:tab/>
        <w:t>-0.9</w:t>
        <w:tab/>
        <w:t>Johana Del Portico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28.0</w:t>
        <w:tab/>
        <w:t>-0.7</w:t>
        <w:tab/>
        <w:t>Sofía Gramaccini</w:t>
        <w:tab/>
        <w:t>BA</w:t>
        <w:tab/>
        <w:t>92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7.1</w:t>
        <w:tab/>
        <w:tab/>
        <w:t>Virginia Cardozo</w:t>
        <w:tab/>
        <w:t>ER</w:t>
        <w:tab/>
        <w:t>92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7.5</w:t>
        <w:tab/>
        <w:tab/>
        <w:t>Ana Aquino</w:t>
        <w:tab/>
        <w:t>FOR</w:t>
        <w:tab/>
        <w:t>92</w:t>
        <w:tab/>
        <w:t>Embalse Río Tercero</w:t>
        <w:tab/>
        <w:t>23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8.0</w:t>
        <w:tab/>
        <w:tab/>
        <w:t>María A. Diogo</w:t>
        <w:tab/>
        <w:t>CHU</w:t>
        <w:tab/>
        <w:t>91</w:t>
        <w:tab/>
        <w:t>Esquel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28.1</w:t>
        <w:tab/>
        <w:tab/>
        <w:t>Rocío Pizarro</w:t>
        <w:tab/>
        <w:t>RN</w:t>
        <w:tab/>
        <w:t>93</w:t>
        <w:tab/>
        <w:t>Embalse Rio Tercero</w:t>
        <w:tab/>
        <w:t>23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1.26</w:t>
        <w:tab/>
        <w:tab/>
        <w:t>Jesica Torres</w:t>
        <w:tab/>
        <w:t>MZA</w:t>
        <w:tab/>
        <w:t>91</w:t>
        <w:tab/>
        <w:t>Buenos Aires</w:t>
        <w:tab/>
        <w:t>06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2.82</w:t>
        <w:tab/>
        <w:tab/>
        <w:t>Virginia Cardozo</w:t>
        <w:tab/>
        <w:t>ER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3.29</w:t>
        <w:tab/>
        <w:tab/>
        <w:t>Sofía Landín Oviedo</w:t>
        <w:tab/>
        <w:t>FAM</w:t>
        <w:tab/>
        <w:t>92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30</w:t>
        <w:tab/>
        <w:tab/>
        <w:t>Sabina Henn</w:t>
        <w:tab/>
        <w:t>COR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46a</w:t>
        <w:tab/>
        <w:tab/>
        <w:t>Romina Cohen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58</w:t>
        <w:tab/>
        <w:tab/>
        <w:t>Rocío Pizarro</w:t>
        <w:tab/>
        <w:t>RN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79a</w:t>
        <w:tab/>
        <w:tab/>
        <w:t>Denise Borowick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11</w:t>
        <w:tab/>
        <w:tab/>
        <w:t>Clara Newland</w:t>
        <w:tab/>
        <w:t>FAM</w:t>
        <w:tab/>
        <w:t>91</w:t>
        <w:tab/>
        <w:t>Buenos Aires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39</w:t>
        <w:tab/>
        <w:tab/>
        <w:t>Roxana Cravero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42</w:t>
        <w:tab/>
        <w:tab/>
        <w:t>Joana Del Portic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4.1</w:t>
        <w:tab/>
        <w:tab/>
        <w:t>Andrea Fuentes</w:t>
        <w:tab/>
        <w:t>BA</w:t>
        <w:tab/>
        <w:t>91</w:t>
        <w:tab/>
        <w:t>Tandil</w:t>
        <w:tab/>
        <w:t>19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2</w:t>
        <w:tab/>
        <w:tab/>
        <w:t>Marie France Forneris</w:t>
        <w:tab/>
        <w:t>SF</w:t>
        <w:tab/>
        <w:t>91</w:t>
        <w:tab/>
        <w:t>Rosario</w:t>
        <w:tab/>
        <w:t>22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5.2</w:t>
        <w:tab/>
        <w:tab/>
        <w:t>Johana Del Portico</w:t>
        <w:tab/>
        <w:t>BA</w:t>
        <w:tab/>
        <w:t>91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llan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34.24</w:t>
        <w:tab/>
        <w:tab/>
        <w:t>Evangelina Thomas</w:t>
        <w:tab/>
        <w:t>CHU</w:t>
        <w:tab/>
        <w:t>91</w:t>
        <w:tab/>
        <w:t>Caracas VEN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2.41</w:t>
        <w:tab/>
        <w:tab/>
        <w:t>Virginia Bazán</w:t>
        <w:tab/>
        <w:t>COR</w:t>
        <w:tab/>
        <w:t>91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6.42</w:t>
        <w:tab/>
        <w:tab/>
        <w:t>Lucrecia Magalí Ortíz</w:t>
        <w:tab/>
        <w:t>BA</w:t>
        <w:tab/>
        <w:t>91</w:t>
        <w:tab/>
        <w:t>La Plata</w:t>
        <w:tab/>
        <w:t>2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4:58.10</w:t>
        <w:tab/>
        <w:tab/>
        <w:t>Virginia Cardozo</w:t>
        <w:tab/>
        <w:t>ER</w:t>
        <w:tab/>
        <w:t>92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0.13</w:t>
        <w:tab/>
        <w:tab/>
        <w:t>Vanesa Jorgelina Monín</w:t>
        <w:tab/>
        <w:t>CHU</w:t>
        <w:tab/>
        <w:t>91</w:t>
        <w:tab/>
        <w:t>Punta Arenas CHI</w:t>
        <w:tab/>
        <w:t>06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4.86</w:t>
        <w:tab/>
        <w:tab/>
        <w:t>Lucía González Peláez</w:t>
        <w:tab/>
        <w:t>BA</w:t>
        <w:tab/>
        <w:t>91</w:t>
        <w:tab/>
        <w:t>Mar del Plat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5.1</w:t>
        <w:tab/>
        <w:tab/>
        <w:t>Vanesa Ponce</w:t>
        <w:tab/>
        <w:t>BA</w:t>
        <w:tab/>
        <w:t>92</w:t>
        <w:tab/>
        <w:t>Bahía Blanca</w:t>
        <w:tab/>
        <w:t>0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09.03</w:t>
        <w:tab/>
        <w:tab/>
        <w:t>Yamila Quinteros</w:t>
        <w:tab/>
        <w:t>FAM</w:t>
        <w:tab/>
        <w:t>92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12.91</w:t>
        <w:tab/>
        <w:tab/>
        <w:t>Carolina Rodríguez</w:t>
        <w:tab/>
        <w:t>CHU</w:t>
        <w:tab/>
        <w:t>91</w:t>
        <w:tab/>
        <w:t>Santa Fe</w:t>
        <w:tab/>
        <w:t>24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5:14.36</w:t>
        <w:tab/>
        <w:tab/>
        <w:t>Micaela Zurlini</w:t>
        <w:tab/>
        <w:t>BA</w:t>
        <w:tab/>
        <w:t>92</w:t>
        <w:tab/>
        <w:t>Mar del Pla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0 metros con valla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06</w:t>
        <w:tab/>
        <w:t>1.7</w:t>
        <w:tab/>
        <w:t>Magalí Conti</w:t>
        <w:tab/>
        <w:t>CH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66</w:t>
        <w:tab/>
        <w:t>1.7</w:t>
        <w:tab/>
        <w:t>María Laura Tré</w:t>
        <w:tab/>
        <w:t>FAM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79</w:t>
        <w:tab/>
        <w:t>1.9</w:t>
        <w:tab/>
        <w:t>Florencia Sánchez</w:t>
        <w:tab/>
        <w:t>MZA</w:t>
        <w:tab/>
        <w:t>91</w:t>
        <w:tab/>
        <w:t>Buenos Aires</w:t>
        <w:tab/>
        <w:t>09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5.92</w:t>
        <w:tab/>
        <w:t>1.7</w:t>
        <w:tab/>
        <w:t>Nerina Villavicencio</w:t>
        <w:tab/>
        <w:t>CHU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02</w:t>
        <w:tab/>
        <w:t>1.5</w:t>
        <w:tab/>
        <w:t>Abigail Varela</w:t>
        <w:tab/>
        <w:t>JUJ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10</w:t>
        <w:tab/>
        <w:t>0.1</w:t>
        <w:tab/>
        <w:t>Andrea Fuentes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17</w:t>
        <w:tab/>
        <w:t>1.0</w:t>
        <w:tab/>
        <w:t>Rocío Pizarro</w:t>
        <w:tab/>
        <w:t>RN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19</w:t>
        <w:tab/>
        <w:t>1.7</w:t>
        <w:tab/>
        <w:t>Erika Schvaigert</w:t>
        <w:tab/>
        <w:t>ER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40</w:t>
        <w:tab/>
        <w:t>1.5</w:t>
        <w:tab/>
        <w:t>Sabina Henn</w:t>
        <w:tab/>
        <w:t>COR</w:t>
        <w:tab/>
        <w:t>92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6"/>
        <w:rPr>
          <w:sz w:val="16"/>
          <w:szCs w:val="16"/>
        </w:rPr>
      </w:pPr>
      <w:r>
        <w:rPr>
          <w:sz w:val="16"/>
          <w:szCs w:val="16"/>
        </w:rPr>
        <w:t>16.52</w:t>
        <w:tab/>
        <w:t>1.7</w:t>
        <w:tab/>
        <w:t>Evelin Ortiz</w:t>
        <w:tab/>
        <w:t>BA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5.91</w:t>
        <w:tab/>
        <w:t>3.5</w:t>
        <w:tab/>
        <w:t>Nerina Villavicencio</w:t>
        <w:tab/>
        <w:t>CHU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6.10</w:t>
        <w:tab/>
        <w:t>3.5</w:t>
        <w:tab/>
        <w:t>Agustina Checa</w:t>
        <w:tab/>
        <w:t>JUJ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ronometraje manual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4"/>
        <w:rPr>
          <w:sz w:val="16"/>
          <w:szCs w:val="16"/>
        </w:rPr>
      </w:pPr>
      <w:r>
        <w:rPr>
          <w:sz w:val="16"/>
          <w:szCs w:val="16"/>
        </w:rPr>
        <w:t>15.6</w:t>
        <w:tab/>
        <w:t>-0.9</w:t>
        <w:tab/>
        <w:t>Andrea Fuentes</w:t>
        <w:tab/>
        <w:t>BA</w:t>
        <w:tab/>
        <w:t>91</w:t>
        <w:tab/>
        <w:t>Junín</w:t>
        <w:tab/>
        <w:t>28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00 metros con obstáculos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43.05</w:t>
        <w:tab/>
        <w:tab/>
        <w:t>Vanesa Monín</w:t>
        <w:tab/>
        <w:t>CHU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51.57</w:t>
        <w:tab/>
        <w:tab/>
        <w:t>Carolina Rodríguez</w:t>
        <w:tab/>
        <w:t>CHU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53.68</w:t>
        <w:tab/>
        <w:tab/>
        <w:t>Yuliana Enrique</w:t>
        <w:tab/>
        <w:t>CHU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57.02</w:t>
        <w:tab/>
        <w:tab/>
        <w:t>Paola Masa Pacheco</w:t>
        <w:tab/>
        <w:t>CAT</w:t>
        <w:tab/>
        <w:t>92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:59.65</w:t>
        <w:tab/>
        <w:tab/>
        <w:t>Lucía González Peláez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14.61</w:t>
        <w:tab/>
        <w:tab/>
        <w:t>Marina Manquilef</w:t>
        <w:tab/>
        <w:t>RN</w:t>
        <w:tab/>
        <w:t>93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15.66</w:t>
        <w:tab/>
        <w:tab/>
        <w:t>Celeste Bustos</w:t>
        <w:tab/>
        <w:t>SCR</w:t>
        <w:tab/>
        <w:t>92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6:45.27</w:t>
        <w:tab/>
        <w:tab/>
        <w:t>Giselle Bravo</w:t>
        <w:tab/>
        <w:t>NE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7:03.57</w:t>
        <w:tab/>
        <w:tab/>
        <w:t>Pamela Díaz</w:t>
        <w:tab/>
        <w:t>TUC</w:t>
        <w:tab/>
        <w:t>93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7:05.43</w:t>
        <w:tab/>
        <w:tab/>
        <w:t>Romina Oyola</w:t>
        <w:tab/>
        <w:t>COR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al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72</w:t>
        <w:tab/>
        <w:tab/>
        <w:t>Betsabé Páez</w:t>
        <w:tab/>
        <w:t>ER</w:t>
        <w:tab/>
        <w:t>93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62</w:t>
        <w:tab/>
        <w:tab/>
        <w:t>Andrea Fuentes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55</w:t>
        <w:tab/>
        <w:tab/>
        <w:t>Abigail Varela</w:t>
        <w:tab/>
        <w:t>JUJ</w:t>
        <w:tab/>
        <w:t>91</w:t>
        <w:tab/>
        <w:t>Rosario</w:t>
        <w:tab/>
        <w:t>16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Luz Brienza</w:t>
        <w:tab/>
        <w:t>FAM</w:t>
        <w:tab/>
        <w:t>92</w:t>
        <w:tab/>
        <w:t>Buenos Aires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Erika Schvaigert</w:t>
        <w:tab/>
        <w:t>ER</w:t>
        <w:tab/>
        <w:t>92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50</w:t>
        <w:tab/>
        <w:tab/>
        <w:t>Araceli Gómez</w:t>
        <w:tab/>
        <w:t>CTS</w:t>
        <w:tab/>
        <w:t>92</w:t>
        <w:tab/>
        <w:t>Embalse Ri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47</w:t>
        <w:tab/>
        <w:tab/>
        <w:t>Rocío Barreto</w:t>
        <w:tab/>
        <w:t>SF</w:t>
        <w:tab/>
        <w:t>92</w:t>
        <w:tab/>
        <w:t>Embalse Ri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47</w:t>
        <w:tab/>
        <w:tab/>
        <w:t>Ornella Sosa Larrauri</w:t>
        <w:tab/>
        <w:t>CHU</w:t>
        <w:tab/>
        <w:t>92</w:t>
        <w:tab/>
        <w:t>Embalse Ri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45</w:t>
        <w:tab/>
        <w:tab/>
        <w:t>Agustina Checa</w:t>
        <w:tab/>
        <w:t>JUJ</w:t>
        <w:tab/>
        <w:t>91</w:t>
        <w:tab/>
        <w:t>Santa Fe</w:t>
        <w:tab/>
        <w:t>25.06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45</w:t>
        <w:tab/>
        <w:tab/>
        <w:t>Evelyn Ortiz</w:t>
        <w:tab/>
        <w:t>BA</w:t>
        <w:tab/>
        <w:t>93</w:t>
        <w:tab/>
        <w:t>Junín</w:t>
        <w:tab/>
        <w:t>28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.45</w:t>
        <w:tab/>
        <w:tab/>
        <w:t>Renata Parra</w:t>
        <w:tab/>
        <w:t>RN</w:t>
        <w:tab/>
        <w:t>91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con garroch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.10a</w:t>
        <w:tab/>
        <w:tab/>
        <w:t>Eugenia Morales</w:t>
        <w:tab/>
        <w:t>SAL</w:t>
        <w:tab/>
        <w:t>91</w:t>
        <w:tab/>
        <w:t>Salta</w:t>
        <w:tab/>
        <w:t>04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90</w:t>
        <w:tab/>
        <w:tab/>
        <w:t>Magalí Conti</w:t>
        <w:tab/>
        <w:t>CHA</w:t>
        <w:tab/>
        <w:t>91</w:t>
        <w:tab/>
        <w:t>La Plata</w:t>
        <w:tab/>
        <w:t>24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60</w:t>
        <w:tab/>
        <w:tab/>
        <w:t>Estefanía Furnier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50</w:t>
        <w:tab/>
        <w:tab/>
        <w:t>Tatiana Colisnechenco</w:t>
        <w:tab/>
        <w:t>CHU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Fiama Pereira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40</w:t>
        <w:tab/>
        <w:tab/>
        <w:t>Natalia Cecotto</w:t>
        <w:tab/>
        <w:t>FOR</w:t>
        <w:tab/>
        <w:t>91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36</w:t>
        <w:tab/>
        <w:tab/>
        <w:t>Lucina Fontana</w:t>
        <w:tab/>
        <w:t>SF</w:t>
        <w:tab/>
        <w:t>91</w:t>
        <w:tab/>
        <w:t>Neuquén</w:t>
        <w:tab/>
        <w:t>16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10</w:t>
        <w:tab/>
        <w:tab/>
        <w:t>Rocío Casco</w:t>
        <w:tab/>
        <w:t>FOR</w:t>
        <w:tab/>
        <w:t>92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00</w:t>
        <w:tab/>
        <w:tab/>
        <w:t>Viviana Ortellado</w:t>
        <w:tab/>
        <w:t>FOR</w:t>
        <w:tab/>
        <w:t>92</w:t>
        <w:tab/>
        <w:t>Pirané</w:t>
        <w:tab/>
        <w:t>2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00</w:t>
        <w:tab/>
        <w:tab/>
        <w:t>Ana Laura Zammito</w:t>
        <w:tab/>
        <w:t>SF</w:t>
        <w:tab/>
        <w:t>92</w:t>
        <w:tab/>
        <w:t>Santa Fe</w:t>
        <w:tab/>
        <w:t>21.10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alto en larg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49</w:t>
        <w:tab/>
        <w:t>2.0</w:t>
        <w:tab/>
        <w:t>Vanesa Karg</w:t>
        <w:tab/>
        <w:t>MNS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8</w:t>
        <w:tab/>
        <w:t>1.5</w:t>
        <w:tab/>
        <w:t>Sofía Landín Oviedo</w:t>
        <w:tab/>
        <w:t>FAM</w:t>
        <w:tab/>
        <w:t>92</w:t>
        <w:tab/>
        <w:t>Buenos Aires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6</w:t>
        <w:tab/>
        <w:t>0.0</w:t>
        <w:tab/>
        <w:t>Erika Schvaigert</w:t>
        <w:tab/>
        <w:t>ER</w:t>
        <w:tab/>
        <w:t>92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2</w:t>
        <w:tab/>
        <w:t>0.0</w:t>
        <w:tab/>
        <w:t>Andrea Fuentes</w:t>
        <w:tab/>
        <w:t>BA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11</w:t>
        <w:tab/>
        <w:t>0.3</w:t>
        <w:tab/>
        <w:t>Jesica Torres</w:t>
        <w:tab/>
        <w:t>MZA</w:t>
        <w:tab/>
        <w:t>91</w:t>
        <w:tab/>
        <w:t>Valparaiso CHI</w:t>
        <w:tab/>
        <w:t>13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5.07</w:t>
        <w:tab/>
        <w:t>1.9</w:t>
        <w:tab/>
        <w:t>Florencia Peña</w:t>
        <w:tab/>
        <w:t>JUJ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96a</w:t>
        <w:tab/>
        <w:t>0.7</w:t>
        <w:tab/>
        <w:t>Tamara Palomo</w:t>
        <w:tab/>
        <w:t>SAL</w:t>
        <w:tab/>
        <w:t>92</w:t>
        <w:tab/>
        <w:t>Cachi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90</w:t>
        <w:tab/>
        <w:t>1.0</w:t>
        <w:tab/>
        <w:t>Abigail Varela</w:t>
        <w:tab/>
        <w:t>JUJ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85</w:t>
        <w:tab/>
        <w:t>0.2</w:t>
        <w:tab/>
        <w:t>Sofía Maseto</w:t>
        <w:tab/>
        <w:t>SF</w:t>
        <w:tab/>
        <w:t>92</w:t>
        <w:tab/>
        <w:t>Rosario</w:t>
        <w:tab/>
        <w:t>12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.82</w:t>
        <w:tab/>
        <w:t>0.6</w:t>
        <w:tab/>
        <w:t>Lena Fassolino</w:t>
        <w:tab/>
        <w:t>CO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n medición de vient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20</w:t>
        <w:tab/>
        <w:tab/>
        <w:t>Andrea Fuentes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2</w:t>
        <w:tab/>
        <w:tab/>
        <w:t>Yamila Gómez</w:t>
        <w:tab/>
        <w:t>SCR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08</w:t>
        <w:tab/>
        <w:tab/>
        <w:t>Abigail Varela</w:t>
        <w:tab/>
        <w:t>JUJ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95</w:t>
        <w:tab/>
        <w:tab/>
        <w:t>Virginia Brignoli</w:t>
        <w:tab/>
        <w:t>LPA</w:t>
        <w:tab/>
        <w:t>91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95</w:t>
        <w:tab/>
        <w:tab/>
        <w:t>Tania Godoy</w:t>
        <w:tab/>
        <w:t>SCR</w:t>
        <w:tab/>
        <w:t>91</w:t>
        <w:tab/>
        <w:t>Santa Ros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94</w:t>
        <w:tab/>
        <w:tab/>
        <w:t>Betsabé Páez</w:t>
        <w:tab/>
        <w:t>ER</w:t>
        <w:tab/>
        <w:t>93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89</w:t>
        <w:tab/>
        <w:tab/>
        <w:t>Ana Aquino</w:t>
        <w:tab/>
        <w:t>FOR</w:t>
        <w:tab/>
        <w:t>92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4.85</w:t>
        <w:tab/>
        <w:tab/>
        <w:t>Mailen Levrand</w:t>
        <w:tab/>
        <w:t>ER</w:t>
        <w:tab/>
        <w:t>92</w:t>
        <w:tab/>
        <w:t>Paraná</w:t>
        <w:tab/>
        <w:t>30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iento a favor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20</w:t>
        <w:tab/>
        <w:t>3.1</w:t>
        <w:tab/>
        <w:t>Sofía Landín Oviedo</w:t>
        <w:tab/>
        <w:t>FAM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8</w:t>
        <w:tab/>
        <w:t>3.5</w:t>
        <w:tab/>
        <w:t>Andrea Fuentes</w:t>
        <w:tab/>
        <w:t>BA</w:t>
        <w:tab/>
        <w:t>91</w:t>
        <w:tab/>
        <w:t>La Plata</w:t>
        <w:tab/>
        <w:t>02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5.10</w:t>
        <w:tab/>
        <w:t>2.6</w:t>
        <w:tab/>
        <w:t>Karen Anabella Solís</w:t>
        <w:tab/>
        <w:t>CHU</w:t>
        <w:tab/>
        <w:t>92</w:t>
        <w:tab/>
        <w:t>La Plata</w:t>
        <w:tab/>
        <w:t>23.09</w:t>
      </w:r>
    </w:p>
    <w:p>
      <w:pPr>
        <w:pStyle w:val="Heading2"/>
        <w:spacing w:lineRule="atLeast" w:line="178"/>
        <w:rPr/>
      </w:pPr>
      <w:r>
        <w:rPr/>
        <w:t>Lanzamiento de bal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2.04</w:t>
        <w:tab/>
        <w:tab/>
        <w:t>María Julieta Pellegrino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60</w:t>
        <w:tab/>
        <w:tab/>
        <w:t>Dariana Oddi</w:t>
        <w:tab/>
        <w:t>LP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35</w:t>
        <w:tab/>
        <w:tab/>
        <w:t>Augusta Bordatto</w:t>
        <w:tab/>
        <w:t>ER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33</w:t>
        <w:tab/>
        <w:tab/>
        <w:t>Natalia de Maneses</w:t>
        <w:tab/>
        <w:t>FAM</w:t>
        <w:tab/>
        <w:t>91</w:t>
        <w:tab/>
        <w:t>Buenos Aires</w:t>
        <w:tab/>
        <w:t>13.12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1.04</w:t>
        <w:tab/>
        <w:tab/>
        <w:t>Ariana Fernández</w:t>
        <w:tab/>
        <w:t>LP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69</w:t>
        <w:tab/>
        <w:tab/>
        <w:t>Daiana Bogarín</w:t>
        <w:tab/>
        <w:t>FOR</w:t>
        <w:tab/>
        <w:t>92</w:t>
        <w:tab/>
        <w:t>Embalse Rí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50</w:t>
        <w:tab/>
        <w:tab/>
        <w:t>Gisela Espinoza</w:t>
        <w:tab/>
        <w:t>FOR</w:t>
        <w:tab/>
        <w:t>92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45</w:t>
        <w:tab/>
        <w:tab/>
        <w:t>Eliana Rupani</w:t>
        <w:tab/>
        <w:t>ER</w:t>
        <w:tab/>
        <w:t>92</w:t>
        <w:tab/>
        <w:t>Embalse Ri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38</w:t>
        <w:tab/>
        <w:tab/>
        <w:t>Andrea Malvido</w:t>
        <w:tab/>
        <w:t>LPA</w:t>
        <w:tab/>
        <w:t>92</w:t>
        <w:tab/>
        <w:t>Embalse Rio Tercero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10.17</w:t>
        <w:tab/>
        <w:tab/>
        <w:t>Andrea Fuentes</w:t>
        <w:tab/>
        <w:t>BA</w:t>
        <w:tab/>
        <w:t>91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disc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4.44</w:t>
        <w:tab/>
        <w:tab/>
        <w:t>Dariana Oddi</w:t>
        <w:tab/>
        <w:t>LPA</w:t>
        <w:tab/>
        <w:t>91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7.65</w:t>
        <w:tab/>
        <w:tab/>
        <w:t>María Julieta Pellegrin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7.36</w:t>
        <w:tab/>
        <w:tab/>
        <w:t>Alejandrina Malatesta</w:t>
        <w:tab/>
        <w:t>SF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6.42</w:t>
        <w:tab/>
        <w:tab/>
        <w:t>Florencia Reinhardt</w:t>
        <w:tab/>
        <w:t>LPA</w:t>
        <w:tab/>
        <w:t>93</w:t>
        <w:tab/>
        <w:t>Santa Rosa</w:t>
        <w:tab/>
        <w:t>09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5.20</w:t>
        <w:tab/>
        <w:tab/>
        <w:t>Florencia Sánchez</w:t>
        <w:tab/>
        <w:t>MZA</w:t>
        <w:tab/>
        <w:t>91</w:t>
        <w:tab/>
        <w:t>Buenos Aires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4.13</w:t>
        <w:tab/>
        <w:tab/>
        <w:t>Andrea Malvido</w:t>
        <w:tab/>
        <w:t>LPA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4.00</w:t>
        <w:tab/>
        <w:tab/>
        <w:t>María Paz Mayral</w:t>
        <w:tab/>
        <w:t>SF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1.08</w:t>
        <w:tab/>
        <w:tab/>
        <w:t>Elena Isobe</w:t>
        <w:tab/>
        <w:t>FOR</w:t>
        <w:tab/>
        <w:t>91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0.11</w:t>
        <w:tab/>
        <w:tab/>
        <w:t>Natalia de Maneses</w:t>
        <w:tab/>
        <w:t>FAM</w:t>
        <w:tab/>
        <w:t>91</w:t>
        <w:tab/>
        <w:t>Buenos Aires</w:t>
        <w:tab/>
        <w:t>22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9.97</w:t>
        <w:tab/>
        <w:tab/>
        <w:t>Jazmín Bernacki</w:t>
        <w:tab/>
        <w:t>CHA</w:t>
        <w:tab/>
        <w:t>91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martillo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9.55</w:t>
        <w:tab/>
        <w:tab/>
        <w:t>Julia Núñez</w:t>
        <w:tab/>
        <w:t>NEU</w:t>
        <w:tab/>
        <w:t>91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43.35</w:t>
        <w:tab/>
        <w:tab/>
        <w:t>Alejandrina Malatesta</w:t>
        <w:tab/>
        <w:t>SF</w:t>
        <w:tab/>
        <w:t>93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34.61</w:t>
        <w:tab/>
        <w:tab/>
        <w:t>Cinthia Alarcón</w:t>
        <w:tab/>
        <w:t>CHU</w:t>
        <w:tab/>
        <w:t>91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8.00</w:t>
        <w:tab/>
        <w:tab/>
        <w:t>Jazmín Bernacki</w:t>
        <w:tab/>
        <w:t>CH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7.47</w:t>
        <w:tab/>
        <w:tab/>
        <w:t>Susana Figueroa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6.90</w:t>
        <w:tab/>
        <w:tab/>
        <w:t>Romina Nieremberger</w:t>
        <w:tab/>
        <w:t>ER</w:t>
        <w:tab/>
        <w:t>92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5.60</w:t>
        <w:tab/>
        <w:tab/>
        <w:t>Ailen García</w:t>
        <w:tab/>
        <w:t>COR</w:t>
        <w:tab/>
        <w:t>93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4.74</w:t>
        <w:tab/>
        <w:tab/>
        <w:t>Romina Bonetto</w:t>
        <w:tab/>
        <w:t>COR</w:t>
        <w:tab/>
        <w:t>92</w:t>
        <w:tab/>
        <w:t>Villa María</w:t>
        <w:tab/>
        <w:t>05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3.65</w:t>
        <w:tab/>
        <w:tab/>
        <w:t>Andrea Valentini</w:t>
        <w:tab/>
        <w:t>COR</w:t>
        <w:tab/>
        <w:t>93</w:t>
        <w:tab/>
        <w:t>Villa María</w:t>
        <w:tab/>
        <w:t>28.0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2.66</w:t>
        <w:tab/>
        <w:tab/>
        <w:t>Marina Bustamante</w:t>
        <w:tab/>
        <w:t>BA</w:t>
        <w:tab/>
        <w:tab/>
        <w:t>Mar del Plata</w:t>
        <w:tab/>
        <w:t>14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anzamiento de jabalina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9.74</w:t>
        <w:tab/>
        <w:tab/>
        <w:t>Valeria da Silva</w:t>
        <w:tab/>
        <w:t>SAL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7.17</w:t>
        <w:tab/>
        <w:tab/>
        <w:t>María Julieta Pellegrino</w:t>
        <w:tab/>
        <w:t>BA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6.15</w:t>
        <w:tab/>
        <w:tab/>
        <w:t>Monserrat Rodríguez</w:t>
        <w:tab/>
        <w:t>NEU</w:t>
        <w:tab/>
        <w:t>91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5.86</w:t>
        <w:tab/>
        <w:tab/>
        <w:t>Tatiana Colisnechenco</w:t>
        <w:tab/>
        <w:t>CHU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4.02</w:t>
        <w:tab/>
        <w:tab/>
        <w:t>Florencia Reinhardt</w:t>
        <w:tab/>
        <w:t>LPA</w:t>
        <w:tab/>
        <w:t>93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90</w:t>
        <w:tab/>
        <w:tab/>
        <w:t>Elena Isobe</w:t>
        <w:tab/>
        <w:t>FOR</w:t>
        <w:tab/>
        <w:t>91</w:t>
        <w:tab/>
        <w:t>Formosa</w:t>
        <w:tab/>
        <w:t>01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72</w:t>
        <w:tab/>
        <w:tab/>
        <w:t>Augusta Bordatto</w:t>
        <w:tab/>
        <w:t>ER</w:t>
        <w:tab/>
        <w:t>91</w:t>
        <w:tab/>
        <w:t>Santa Rosa</w:t>
        <w:tab/>
        <w:t>18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3.12</w:t>
        <w:tab/>
        <w:tab/>
        <w:t>Betsabé Páez</w:t>
        <w:tab/>
        <w:t>ER</w:t>
        <w:tab/>
        <w:t>93</w:t>
        <w:tab/>
        <w:t>Neuquén</w:t>
        <w:tab/>
        <w:t>15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2.96</w:t>
        <w:tab/>
        <w:tab/>
        <w:t>Paola Fernández</w:t>
        <w:tab/>
        <w:t>LPA</w:t>
        <w:tab/>
        <w:t>91</w:t>
        <w:tab/>
        <w:t>Santa Rosa</w:t>
        <w:tab/>
        <w:t>18.0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32.84</w:t>
        <w:tab/>
        <w:tab/>
        <w:t>Andrea Malvido</w:t>
        <w:tab/>
        <w:t>LPA</w:t>
        <w:tab/>
        <w:t>92</w:t>
        <w:tab/>
        <w:t>Santa Rosa</w:t>
        <w:tab/>
        <w:t>18.11</w:t>
      </w:r>
    </w:p>
    <w:p>
      <w:pPr>
        <w:pStyle w:val="Heading1"/>
        <w:keepNext w:val="true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Tetrathlon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616</w:t>
        <w:tab/>
        <w:tab/>
        <w:t>Andrea Fuentes</w:t>
        <w:tab/>
        <w:t>B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6.10/0.1 1.62 10.17 5.2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336</w:t>
        <w:tab/>
        <w:tab/>
        <w:t>Abigail Varela</w:t>
        <w:tab/>
        <w:t>JUJ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6.11/0.1 1.53 8.00 5.0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>2.263</w:t>
        <w:tab/>
        <w:tab/>
        <w:t>Sofía Landín Oviedo</w:t>
        <w:tab/>
        <w:t>FAM</w:t>
        <w:tab/>
        <w:t>92</w:t>
        <w:tab/>
        <w:t>Burzaco</w:t>
        <w:tab/>
        <w:t>0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78"/>
        <w:rPr>
          <w:sz w:val="16"/>
          <w:szCs w:val="16"/>
        </w:rPr>
      </w:pPr>
      <w:r>
        <w:rPr>
          <w:sz w:val="16"/>
          <w:szCs w:val="16"/>
        </w:rPr>
        <w:tab/>
        <w:tab/>
        <w:t>14.0 4.55 6.80 3:27.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111</w:t>
        <w:tab/>
        <w:tab/>
        <w:t>Erika Schvaigert</w:t>
        <w:tab/>
        <w:t>ER</w:t>
        <w:tab/>
        <w:t>92</w:t>
        <w:tab/>
        <w:t>Santa Fe</w:t>
        <w:tab/>
        <w:t>21.1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7.01/0.0 1.45 7.18 5.16/0.0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063</w:t>
        <w:tab/>
        <w:tab/>
        <w:t>Magalí Conti</w:t>
        <w:tab/>
        <w:t>CHA</w:t>
        <w:tab/>
        <w:t>91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5.54/1.5 1.34 7.59 4.66/1.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2.039</w:t>
        <w:tab/>
        <w:tab/>
        <w:t>Sabina Henn</w:t>
        <w:tab/>
        <w:t>COR</w:t>
        <w:tab/>
        <w:t>92</w:t>
        <w:tab/>
        <w:t>Rosario</w:t>
        <w:tab/>
        <w:t>17.0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6.40/1.5 1.37 8.92 4.52/1.5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962</w:t>
        <w:tab/>
        <w:tab/>
        <w:t>Cinthia Zárate</w:t>
        <w:tab/>
        <w:t>CHU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7.54/0.1 1.29 9.95 4.78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877</w:t>
        <w:tab/>
        <w:tab/>
        <w:t>María Candela González</w:t>
        <w:tab/>
        <w:t>BA</w:t>
        <w:tab/>
        <w:t>91</w:t>
        <w:tab/>
        <w:t>La Plata</w:t>
        <w:tab/>
        <w:t>02.07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6.5/2.5 1.31 8.49 4.39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849</w:t>
        <w:tab/>
        <w:tab/>
        <w:t>Micaela Gómez</w:t>
        <w:tab/>
        <w:t>BA</w:t>
        <w:tab/>
        <w:t>92</w:t>
        <w:tab/>
        <w:t>Burzaco</w:t>
        <w:tab/>
        <w:t>09.04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4.6 3.48 7.20 3:39.3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1.652</w:t>
        <w:tab/>
        <w:tab/>
        <w:t>Maribel Trangoni</w:t>
        <w:tab/>
        <w:t>CHA</w:t>
        <w:tab/>
        <w:t>91</w:t>
        <w:tab/>
        <w:t>Santa Rosa</w:t>
        <w:tab/>
        <w:t>19.11</w:t>
      </w:r>
    </w:p>
    <w:p>
      <w:pPr>
        <w:pStyle w:val="Normal"/>
        <w:tabs>
          <w:tab w:val="clear" w:pos="708"/>
          <w:tab w:val="left" w:pos="709" w:leader="none"/>
          <w:tab w:val="left" w:pos="1247" w:leader="none"/>
          <w:tab w:val="left" w:pos="3458" w:leader="none"/>
          <w:tab w:val="left" w:pos="4025" w:leader="none"/>
          <w:tab w:val="left" w:pos="4479" w:leader="none"/>
          <w:tab w:val="decimal" w:pos="6741" w:leader="none"/>
        </w:tabs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ab/>
        <w:tab/>
        <w:t>17.26/0.1 1.23 6.44 4.5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247" w:leader="none"/>
        <w:tab w:val="left" w:pos="3458" w:leader="none"/>
        <w:tab w:val="left" w:pos="4025" w:leader="none"/>
        <w:tab w:val="left" w:pos="4479" w:leader="none"/>
        <w:tab w:val="decimal" w:pos="6741" w:leader="none"/>
      </w:tabs>
      <w:spacing w:lineRule="atLeast" w:line="176"/>
      <w:jc w:val="center"/>
      <w:outlineLvl w:val="1"/>
    </w:pPr>
    <w:rPr>
      <w:b/>
      <w:bCs/>
      <w:sz w:val="16"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1:03:00Z</dcterms:created>
  <dc:creator>Camba</dc:creator>
  <dc:description/>
  <dc:language>en-US</dc:language>
  <cp:lastModifiedBy>Camba</cp:lastModifiedBy>
  <dcterms:modified xsi:type="dcterms:W3CDTF">2007-02-12T21:12:00Z</dcterms:modified>
  <cp:revision>1</cp:revision>
  <dc:subject/>
  <dc:title>HOMBRES</dc:title>
</cp:coreProperties>
</file>