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RANKING ARGENTINO 2005 DE MARCHA ATLETIC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HOMBRES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20000 metros marcha mayores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1:41:48.0</w:t>
        <w:tab/>
        <w:tab/>
        <w:t>Jorge Lorefice</w:t>
        <w:tab/>
        <w:t>BA</w:t>
        <w:tab/>
        <w:t>68</w:t>
        <w:tab/>
        <w:t>Villa María</w:t>
        <w:tab/>
        <w:t>11.12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2:00:35.0</w:t>
        <w:tab/>
        <w:tab/>
        <w:t>Hernán Calderón</w:t>
        <w:tab/>
        <w:t>COR</w:t>
        <w:tab/>
        <w:t>85</w:t>
        <w:tab/>
        <w:t>Villa María</w:t>
        <w:tab/>
        <w:t>06.03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2:08:10.7</w:t>
        <w:tab/>
        <w:tab/>
        <w:t>Gustavo Calderón</w:t>
        <w:tab/>
        <w:t>CHU</w:t>
        <w:tab/>
        <w:t>64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10000 metros marcha mayores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43:03.34</w:t>
        <w:tab/>
        <w:tab/>
        <w:t>Juan Manuel Cano</w:t>
        <w:tab/>
        <w:t>SDE</w:t>
        <w:tab/>
        <w:t>87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54:34.6</w:t>
        <w:tab/>
        <w:tab/>
        <w:t>Sergio Calderón</w:t>
        <w:tab/>
        <w:t>CHU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54:45.01</w:t>
        <w:tab/>
        <w:tab/>
        <w:t>Carlos Arriola</w:t>
        <w:tab/>
        <w:t>BA</w:t>
        <w:tab/>
        <w:t>87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55:03.5</w:t>
        <w:tab/>
        <w:tab/>
        <w:t>Natanael Florit</w:t>
        <w:tab/>
        <w:t>ER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55:22.6</w:t>
        <w:tab/>
        <w:tab/>
        <w:t>Hernán Calderón</w:t>
        <w:tab/>
        <w:t>COR</w:t>
        <w:tab/>
        <w:t>85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56:28.20</w:t>
        <w:tab/>
        <w:tab/>
        <w:t>Alejandro Gamal</w:t>
        <w:tab/>
        <w:t>MNS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1:02:43.0</w:t>
        <w:tab/>
        <w:tab/>
        <w:t>Jorge Meza</w:t>
        <w:tab/>
        <w:t>FAM</w:t>
        <w:tab/>
        <w:t>64</w:t>
        <w:tab/>
        <w:t>Buenos Aires</w:t>
        <w:tab/>
        <w:t>25.06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1:09:10.4</w:t>
        <w:tab/>
        <w:tab/>
        <w:t>Pablo Costilla</w:t>
        <w:tab/>
        <w:t>TUC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 kilómetros marcha mayor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0:18</w:t>
        <w:tab/>
        <w:tab/>
        <w:t>Gustavo Calderón</w:t>
        <w:tab/>
        <w:t>CHU</w:t>
        <w:tab/>
        <w:t>64</w:t>
        <w:tab/>
        <w:t>Bariloche</w:t>
        <w:tab/>
        <w:t>10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1:06</w:t>
        <w:tab/>
        <w:tab/>
        <w:t>Roberto Villalorenzo</w:t>
        <w:tab/>
        <w:t>MZA</w:t>
        <w:tab/>
        <w:t>51</w:t>
        <w:tab/>
        <w:t>Bariloche</w:t>
        <w:tab/>
        <w:t>10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8:12</w:t>
        <w:tab/>
        <w:tab/>
        <w:t>Juan Carlos López</w:t>
        <w:tab/>
        <w:t>FAM</w:t>
        <w:tab/>
        <w:t>54</w:t>
        <w:tab/>
        <w:t>Bariloche</w:t>
        <w:tab/>
        <w:t>10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20000 metros marcha sub-2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0:35.0</w:t>
        <w:tab/>
        <w:tab/>
        <w:t>Hernán Calderón</w:t>
        <w:tab/>
        <w:t>COR</w:t>
        <w:tab/>
        <w:t>85</w:t>
        <w:tab/>
        <w:t>Villa María</w:t>
        <w:tab/>
        <w:t>06.0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000 metros marcha sub-2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3:03.34</w:t>
        <w:tab/>
        <w:tab/>
        <w:t>Juan Manuel Cano</w:t>
        <w:tab/>
        <w:t>SDE</w:t>
        <w:tab/>
        <w:t>87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4:34.6</w:t>
        <w:tab/>
        <w:tab/>
        <w:t>Sergio Calderón</w:t>
        <w:tab/>
        <w:t>CHU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4:45.01</w:t>
        <w:tab/>
        <w:tab/>
        <w:t>Carlos Arriola</w:t>
        <w:tab/>
        <w:t>BA</w:t>
        <w:tab/>
        <w:t>87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5:03.5</w:t>
        <w:tab/>
        <w:tab/>
        <w:t>Natanael Florit</w:t>
        <w:tab/>
        <w:t>ER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5:22.6</w:t>
        <w:tab/>
        <w:tab/>
        <w:t>Hernán Calderón</w:t>
        <w:tab/>
        <w:t>COR</w:t>
        <w:tab/>
        <w:t>85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6:28.20</w:t>
        <w:tab/>
        <w:tab/>
        <w:t>Alejandro Gamal</w:t>
        <w:tab/>
        <w:t>MNS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9:10.4</w:t>
        <w:tab/>
        <w:tab/>
        <w:t>Pablo Costilla</w:t>
        <w:tab/>
        <w:t>TUC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000 metros marcha juvenil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3:03.34</w:t>
        <w:tab/>
        <w:tab/>
        <w:t>Juan Manuel Cano</w:t>
        <w:tab/>
        <w:t>SDE</w:t>
        <w:tab/>
        <w:t>87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4.34.6</w:t>
        <w:tab/>
        <w:tab/>
        <w:t>Sergio Calderón</w:t>
        <w:tab/>
        <w:t>CHU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4:45.01</w:t>
        <w:tab/>
        <w:tab/>
        <w:t>Carlos Arriola</w:t>
        <w:tab/>
        <w:t>BA</w:t>
        <w:tab/>
        <w:t>87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5:03.5</w:t>
        <w:tab/>
        <w:tab/>
        <w:t>Natanael Florit</w:t>
        <w:tab/>
        <w:t>ER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6:28.20</w:t>
        <w:tab/>
        <w:tab/>
        <w:t>Alejandro Gamal</w:t>
        <w:tab/>
        <w:t>MNS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9:10.4</w:t>
        <w:tab/>
        <w:tab/>
        <w:t>Pablo Costilla</w:t>
        <w:tab/>
        <w:t>TUC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000 metros marcha menor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6:20.41</w:t>
        <w:tab/>
        <w:tab/>
        <w:t>Natanael Florit</w:t>
        <w:tab/>
        <w:t>ER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6:28.20</w:t>
        <w:tab/>
        <w:tab/>
        <w:t>Alejandro Gamal</w:t>
        <w:tab/>
        <w:t>MNS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8:44.7</w:t>
        <w:tab/>
        <w:tab/>
        <w:t>Sergio Calderón</w:t>
        <w:tab/>
        <w:t>CHU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>3000 metros marcha cadetes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17:01.53</w:t>
        <w:tab/>
        <w:tab/>
        <w:t>Mariano Mansilla</w:t>
        <w:tab/>
        <w:t>SCR</w:t>
        <w:tab/>
        <w:t>90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17:29.75</w:t>
        <w:tab/>
        <w:tab/>
        <w:t>Elías Luján</w:t>
        <w:tab/>
        <w:t>BA</w:t>
        <w:tab/>
        <w:t>92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17:36.36</w:t>
        <w:tab/>
        <w:tab/>
        <w:t>Martín Valenzuela</w:t>
        <w:tab/>
        <w:t>BA</w:t>
        <w:tab/>
        <w:t>92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18:13.70</w:t>
        <w:tab/>
        <w:tab/>
        <w:t>Jacinto Theauz</w:t>
        <w:tab/>
        <w:t>BA</w:t>
        <w:tab/>
        <w:t>92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18:24.4</w:t>
        <w:tab/>
        <w:tab/>
        <w:t>Maximiliano González</w:t>
        <w:tab/>
        <w:t>BA</w:t>
        <w:tab/>
        <w:t>92</w:t>
        <w:tab/>
        <w:t>Villa María</w:t>
        <w:tab/>
        <w:t>11.12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19:01.68</w:t>
        <w:tab/>
        <w:tab/>
        <w:t>Ariel Magallanes</w:t>
        <w:tab/>
        <w:t>SF</w:t>
        <w:tab/>
        <w:t>91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20:44.0</w:t>
        <w:tab/>
        <w:tab/>
        <w:t>Franco Repetto</w:t>
        <w:tab/>
        <w:t>BA</w:t>
        <w:tab/>
        <w:t>90</w:t>
        <w:tab/>
        <w:t>Villa María</w:t>
        <w:tab/>
        <w:t>11.12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20:45.2</w:t>
        <w:tab/>
        <w:tab/>
        <w:t>Jorge Gómez</w:t>
        <w:tab/>
        <w:t>SCR</w:t>
        <w:tab/>
        <w:t>90</w:t>
        <w:tab/>
        <w:t>S.M. de Tucumán</w:t>
        <w:tab/>
        <w:t>27.08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21:49.0</w:t>
        <w:tab/>
        <w:tab/>
        <w:t>Sergio Ruíz Díaz</w:t>
        <w:tab/>
        <w:t>ER</w:t>
        <w:tab/>
        <w:t>91</w:t>
        <w:tab/>
        <w:t>Santa Fe</w:t>
        <w:tab/>
        <w:t>22.10</w:t>
      </w:r>
    </w:p>
    <w:p>
      <w:pPr>
        <w:pStyle w:val="Normal"/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22:04.42</w:t>
        <w:tab/>
        <w:tab/>
        <w:t>Juan Ignacio Salazar</w:t>
        <w:tab/>
        <w:t>BA</w:t>
        <w:tab/>
        <w:t>90</w:t>
        <w:tab/>
        <w:t>Mar del Plata</w:t>
        <w:tab/>
        <w:t>09.04</w:t>
      </w:r>
    </w:p>
    <w:p>
      <w:pPr>
        <w:pStyle w:val="Heading1"/>
        <w:bidi w:val="0"/>
        <w:ind w:left="0" w:right="0" w:hanging="0"/>
        <w:jc w:val="left"/>
        <w:rPr/>
      </w:pPr>
      <w:r>
        <w:rPr/>
        <w:t>MUJER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20000 metros marcha mayor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4:47.3</w:t>
        <w:tab/>
        <w:tab/>
        <w:t>Lidia de Carriego</w:t>
        <w:tab/>
        <w:t>FAM</w:t>
        <w:tab/>
        <w:t>55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7:22.4</w:t>
        <w:tab/>
        <w:tab/>
        <w:t>Natalia Messi</w:t>
        <w:tab/>
        <w:t>FAM</w:t>
        <w:tab/>
        <w:t>77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7:46.4</w:t>
        <w:tab/>
        <w:tab/>
        <w:t>Patricia Díaz</w:t>
        <w:tab/>
        <w:t>FAM</w:t>
        <w:tab/>
        <w:t>83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8:47.7</w:t>
        <w:tab/>
        <w:tab/>
        <w:t>Liliana Garbarino</w:t>
        <w:tab/>
        <w:t>FAM</w:t>
        <w:tab/>
        <w:t>58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1:32.7</w:t>
        <w:tab/>
        <w:tab/>
        <w:t>Paola Medina</w:t>
        <w:tab/>
        <w:t>COR</w:t>
        <w:tab/>
        <w:t>83</w:t>
        <w:tab/>
        <w:t>Villa María</w:t>
        <w:tab/>
        <w:t>11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000 metros marcha mayor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9:39.0</w:t>
        <w:tab/>
        <w:tab/>
        <w:t>Natalia Messi</w:t>
        <w:tab/>
        <w:t>FAM</w:t>
        <w:tab/>
        <w:t>77</w:t>
        <w:tab/>
        <w:t>Buenos Aires</w:t>
        <w:tab/>
        <w:t>25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9:57.7</w:t>
        <w:tab/>
        <w:tab/>
        <w:t>Daiana Belén Luján</w:t>
        <w:tab/>
        <w:t>BA</w:t>
        <w:tab/>
        <w:t>89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2:48.0</w:t>
        <w:tab/>
        <w:tab/>
        <w:t>Liliana Garbarino</w:t>
        <w:tab/>
        <w:t>FAM</w:t>
        <w:tab/>
        <w:t>58</w:t>
        <w:tab/>
        <w:t>Buenos Aires</w:t>
        <w:tab/>
        <w:t>25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7:37.1</w:t>
        <w:tab/>
        <w:tab/>
        <w:t>Ruth Valeria Luján</w:t>
        <w:tab/>
        <w:t>BA</w:t>
        <w:tab/>
        <w:t>87</w:t>
        <w:tab/>
        <w:t>Mar del Plata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11:18.0</w:t>
        <w:tab/>
        <w:tab/>
        <w:t>Patricia Mendía</w:t>
        <w:tab/>
        <w:t>FAM</w:t>
        <w:tab/>
        <w:t>62</w:t>
        <w:tab/>
        <w:t>Buenos Aires</w:t>
        <w:tab/>
        <w:t>25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 kilómetros marcha mayor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0:20</w:t>
        <w:tab/>
        <w:tab/>
        <w:t>Lidia de Carriego</w:t>
        <w:tab/>
        <w:t>FAM</w:t>
        <w:tab/>
        <w:t>55</w:t>
        <w:tab/>
        <w:t>Bariloche</w:t>
        <w:tab/>
        <w:t>10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3:59</w:t>
        <w:tab/>
        <w:tab/>
        <w:t>Olga Buitrago</w:t>
        <w:tab/>
        <w:t>FAM</w:t>
        <w:tab/>
        <w:t>47</w:t>
        <w:tab/>
        <w:t>Bariloche</w:t>
        <w:tab/>
        <w:t>10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4:50</w:t>
        <w:tab/>
        <w:tab/>
        <w:t>Liliana Garbarino</w:t>
        <w:tab/>
        <w:t>FAM</w:t>
        <w:tab/>
        <w:t>58</w:t>
        <w:tab/>
        <w:t>Bariloche</w:t>
        <w:tab/>
        <w:t>10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8:37</w:t>
        <w:tab/>
        <w:tab/>
        <w:t>Graciela Fernández</w:t>
        <w:tab/>
        <w:t>BA</w:t>
        <w:tab/>
        <w:t>59</w:t>
        <w:tab/>
        <w:t>Bariloche</w:t>
        <w:tab/>
        <w:t>10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12:45</w:t>
        <w:tab/>
        <w:tab/>
        <w:t>Delia Arriola</w:t>
        <w:tab/>
        <w:t>BA</w:t>
        <w:tab/>
        <w:t>57</w:t>
        <w:tab/>
        <w:t>Bariloche</w:t>
        <w:tab/>
        <w:t>10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15:25</w:t>
        <w:tab/>
        <w:tab/>
        <w:t>Elida Balcaza</w:t>
        <w:tab/>
        <w:t>BA</w:t>
        <w:tab/>
        <w:t>37</w:t>
        <w:tab/>
        <w:t>Bariloche</w:t>
        <w:tab/>
        <w:t>10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20000 metros marcha sub-2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07:46.4</w:t>
        <w:tab/>
        <w:tab/>
        <w:t>Patricia Díaz</w:t>
        <w:tab/>
        <w:t>FAM</w:t>
        <w:tab/>
        <w:t>83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1:32.7</w:t>
        <w:tab/>
        <w:tab/>
        <w:t>Paola Medina</w:t>
        <w:tab/>
        <w:t>COR</w:t>
        <w:tab/>
        <w:t>83</w:t>
        <w:tab/>
        <w:t>Villa María</w:t>
        <w:tab/>
        <w:t>11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000 metros marcha sub-2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9:57.7</w:t>
        <w:tab/>
        <w:tab/>
        <w:t>Daiana Luján</w:t>
        <w:tab/>
        <w:t>BA</w:t>
        <w:tab/>
        <w:t>89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7:37.1</w:t>
        <w:tab/>
        <w:tab/>
        <w:t>Ruth Luján</w:t>
        <w:tab/>
        <w:t>BA</w:t>
        <w:tab/>
        <w:t>87</w:t>
        <w:tab/>
        <w:t>Mar del Plata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000 metros marcha juvenil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9:57.7</w:t>
        <w:tab/>
        <w:tab/>
        <w:t>Daiana Luján</w:t>
        <w:tab/>
        <w:t>BA</w:t>
        <w:tab/>
        <w:t>89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7:37.1</w:t>
        <w:tab/>
        <w:tab/>
        <w:t>Ruth Luján</w:t>
        <w:tab/>
        <w:t>BA</w:t>
        <w:tab/>
        <w:t>87</w:t>
        <w:tab/>
        <w:t>Mar del Plata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000 metros marcha menor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01:01.09</w:t>
        <w:tab/>
        <w:tab/>
        <w:t>Daiana Luján</w:t>
        <w:tab/>
        <w:t>BA</w:t>
        <w:tab/>
        <w:t>89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5000 metros marcha menor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9:43.8</w:t>
        <w:tab/>
        <w:tab/>
        <w:t>Daiana Luján</w:t>
        <w:tab/>
        <w:t>BA</w:t>
        <w:tab/>
        <w:t>89</w:t>
        <w:tab/>
        <w:t>Junín</w:t>
        <w:tab/>
        <w:t>19.0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0:24.54</w:t>
        <w:tab/>
        <w:tab/>
        <w:t>Raisa Diesel</w:t>
        <w:tab/>
        <w:t>MNS</w:t>
        <w:tab/>
        <w:t>88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7:12.72</w:t>
        <w:tab/>
        <w:tab/>
        <w:t>Fabiana Fernández</w:t>
        <w:tab/>
        <w:t>CHA</w:t>
        <w:tab/>
        <w:t>90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3000 metros marcha cadet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8:31.0</w:t>
        <w:tab/>
        <w:tab/>
        <w:t>Cintia Distel</w:t>
        <w:tab/>
        <w:t>FAM</w:t>
        <w:tab/>
        <w:t>90</w:t>
        <w:tab/>
        <w:t>Lomas de Zamora</w:t>
        <w:tab/>
        <w:t>20.0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9:00.68</w:t>
        <w:tab/>
        <w:tab/>
        <w:t>Carla Tamburrini</w:t>
        <w:tab/>
        <w:t>BA</w:t>
        <w:tab/>
        <w:t>92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9:17.18</w:t>
        <w:tab/>
        <w:tab/>
        <w:t>María Noelia Chávez</w:t>
        <w:tab/>
        <w:t>BA</w:t>
        <w:tab/>
        <w:t>92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9:19.0</w:t>
        <w:tab/>
        <w:tab/>
        <w:t>Pamela Roldán</w:t>
        <w:tab/>
        <w:t>BA</w:t>
        <w:tab/>
        <w:t>91</w:t>
        <w:tab/>
        <w:t>Bahía Blanca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9:35.0</w:t>
        <w:tab/>
        <w:tab/>
        <w:t>Romina Oyola</w:t>
        <w:tab/>
        <w:t>COR</w:t>
        <w:tab/>
        <w:t>91</w:t>
        <w:tab/>
        <w:t>Villa María</w:t>
        <w:tab/>
        <w:t>11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9:40.3</w:t>
        <w:tab/>
        <w:tab/>
        <w:t>Roxana Moreno</w:t>
        <w:tab/>
        <w:t>BA</w:t>
        <w:tab/>
        <w:t>91</w:t>
        <w:tab/>
        <w:t>Villa María</w:t>
        <w:tab/>
        <w:t>11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9:49.1</w:t>
        <w:tab/>
        <w:tab/>
        <w:t>Natalia Lamborizzio</w:t>
        <w:tab/>
        <w:t>COR</w:t>
        <w:tab/>
        <w:t>91</w:t>
        <w:tab/>
        <w:t>Villa María</w:t>
        <w:tab/>
        <w:t>11.1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0:12.57</w:t>
        <w:tab/>
        <w:tab/>
        <w:t>Grisel Martín</w:t>
        <w:tab/>
        <w:t>FAM</w:t>
        <w:tab/>
        <w:t>91</w:t>
        <w:tab/>
        <w:t>Mar del Plata</w:t>
        <w:tab/>
        <w:t>09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0:42.5</w:t>
        <w:tab/>
        <w:tab/>
        <w:t>Yesica Roldán</w:t>
        <w:tab/>
        <w:t>BA</w:t>
        <w:tab/>
        <w:t>90</w:t>
        <w:tab/>
        <w:t>Bahía Blanca</w:t>
        <w:tab/>
        <w:t>08.10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GB"/>
        </w:rPr>
        <w:t>21:32.8</w:t>
        <w:tab/>
        <w:tab/>
        <w:t>Jacqueline Betancour</w:t>
        <w:tab/>
        <w:t>BA</w:t>
        <w:tab/>
        <w:t>92</w:t>
        <w:tab/>
        <w:t>Bahía Blanca</w:t>
        <w:tab/>
        <w:t>08.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lang w:val="es-E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314</Characters>
  <CharactersWithSpaces>3658</CharactersWithSpaces>
  <Company>Cam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23:00Z</dcterms:created>
  <dc:creator>Federico D Diaz</dc:creator>
  <dc:description/>
  <dc:language>en-US</dc:language>
  <cp:lastModifiedBy/>
  <dcterms:modified xsi:type="dcterms:W3CDTF">2006-01-11T12:23:00Z</dcterms:modified>
  <cp:revision>2</cp:revision>
  <dc:subject/>
  <dc:title>RANKING ARGENTINO 2005 DE MARCHA ATLE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ederico D Diaz</vt:lpwstr>
  </property>
</Properties>
</file>