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OMB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91</w:t>
        <w:tab/>
        <w:t>1.4</w:t>
        <w:tab/>
        <w:t>Juan Manuel Jasid</w:t>
        <w:tab/>
        <w:t>FAM</w:t>
        <w:tab/>
        <w:t>89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0</w:t>
        <w:tab/>
        <w:t>0.2</w:t>
        <w:tab/>
        <w:t>José Luis Vergara</w:t>
        <w:tab/>
        <w:t>FAM</w:t>
        <w:tab/>
        <w:t>90</w:t>
        <w:tab/>
        <w:t>Buenos Aires</w:t>
        <w:tab/>
        <w:t>0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6</w:t>
        <w:tab/>
        <w:t>0.4</w:t>
        <w:tab/>
        <w:t>Matías Larregle</w:t>
        <w:tab/>
        <w:t>SL</w:t>
        <w:tab/>
        <w:t>89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18</w:t>
        <w:tab/>
        <w:t>1.6</w:t>
        <w:tab/>
        <w:t>Nicolás Leiva</w:t>
        <w:tab/>
        <w:t>SJ</w:t>
        <w:tab/>
        <w:t>89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1</w:t>
        <w:tab/>
        <w:t>1.6</w:t>
        <w:tab/>
        <w:t>Federico Márquez</w:t>
        <w:tab/>
        <w:t>MZA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8</w:t>
        <w:tab/>
        <w:t>0.4</w:t>
        <w:tab/>
        <w:t>Mauricio Romero</w:t>
        <w:tab/>
        <w:t>NE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32a</w:t>
        <w:tab/>
        <w:t>1.5</w:t>
        <w:tab/>
        <w:t>David Valverde</w:t>
        <w:tab/>
        <w:t>COR</w:t>
        <w:tab/>
        <w:t>89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32</w:t>
        <w:tab/>
        <w:t>0.0</w:t>
        <w:tab/>
        <w:t>Santiago Molina</w:t>
        <w:tab/>
        <w:t>SF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32</w:t>
        <w:tab/>
        <w:t>1.7</w:t>
        <w:tab/>
        <w:t>Maximiliano Rispalda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41</w:t>
        <w:tab/>
        <w:t>1.6</w:t>
        <w:tab/>
        <w:t>Damián Benedetich</w:t>
        <w:tab/>
        <w:t>ER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29</w:t>
        <w:tab/>
        <w:t>3.2</w:t>
        <w:tab/>
        <w:t>David Valverde</w:t>
        <w:tab/>
        <w:t>COR</w:t>
        <w:tab/>
        <w:t>89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2</w:t>
        <w:tab/>
        <w:t>1.3</w:t>
        <w:tab/>
        <w:t>Tomás Pérez</w:t>
        <w:tab/>
        <w:t>BA</w:t>
        <w:tab/>
        <w:t>90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3</w:t>
        <w:tab/>
        <w:t>1.3</w:t>
        <w:tab/>
        <w:t>Gabriel Saposnik</w:t>
        <w:tab/>
        <w:t>LPA</w:t>
        <w:tab/>
        <w:t>90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3</w:t>
        <w:tab/>
        <w:tab/>
        <w:t>Adrián Necol</w:t>
        <w:tab/>
        <w:t>LPA</w:t>
        <w:tab/>
        <w:t>91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.3</w:t>
        <w:tab/>
        <w:t>3.4</w:t>
        <w:tab/>
        <w:t>Leandro Simigliani</w:t>
        <w:tab/>
        <w:t>BA</w:t>
        <w:tab/>
        <w:tab/>
        <w:t>Mar del Plata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25</w:t>
        <w:tab/>
        <w:t>0.7</w:t>
        <w:tab/>
        <w:t>Juan Manuel Jasid</w:t>
        <w:tab/>
        <w:t>FAM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61</w:t>
        <w:tab/>
        <w:t>1.7</w:t>
        <w:tab/>
        <w:t>Matías Larregle</w:t>
        <w:tab/>
        <w:t>SL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00a</w:t>
        <w:tab/>
        <w:t>0.3</w:t>
        <w:tab/>
        <w:t>David Valverde</w:t>
        <w:tab/>
        <w:t>COR</w:t>
        <w:tab/>
        <w:t>89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19</w:t>
        <w:tab/>
        <w:t>0.0</w:t>
        <w:tab/>
        <w:t>Emanuel Vigo</w:t>
        <w:tab/>
        <w:t>SF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20</w:t>
        <w:tab/>
        <w:t>-2.3</w:t>
        <w:tab/>
        <w:t>José Luis Vergara</w:t>
        <w:tab/>
        <w:t>FAM</w:t>
        <w:tab/>
        <w:t>90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23</w:t>
        <w:tab/>
        <w:t>-0.9</w:t>
        <w:tab/>
        <w:t>Nicolás Leiva</w:t>
        <w:tab/>
        <w:t>SJ</w:t>
        <w:tab/>
        <w:t>89</w:t>
        <w:tab/>
        <w:t>Valparaiso CHI</w:t>
        <w:tab/>
        <w:t>15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31</w:t>
        <w:tab/>
        <w:t>0.1</w:t>
        <w:tab/>
        <w:t>Tomás Pérez</w:t>
        <w:tab/>
        <w:t>BA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33</w:t>
        <w:tab/>
        <w:t>1.3</w:t>
        <w:tab/>
        <w:t>Leandro Aguirre</w:t>
        <w:tab/>
        <w:t>SF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36</w:t>
        <w:tab/>
        <w:t>1.6</w:t>
        <w:tab/>
        <w:t>Alejo Fitte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37</w:t>
        <w:tab/>
        <w:t>0.0</w:t>
        <w:tab/>
        <w:t>Santiago Molina</w:t>
        <w:tab/>
        <w:t>SF</w:t>
        <w:tab/>
        <w:t>89</w:t>
        <w:tab/>
        <w:t>Rosario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17</w:t>
        <w:tab/>
        <w:t>2.2</w:t>
        <w:tab/>
        <w:t>Juan Manuel Jasid</w:t>
        <w:tab/>
        <w:t>FAM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68</w:t>
        <w:tab/>
        <w:t>2.2</w:t>
        <w:tab/>
        <w:t>David Valverde</w:t>
        <w:tab/>
        <w:t>COR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3.16</w:t>
        <w:tab/>
        <w:t>3.3</w:t>
        <w:tab/>
        <w:t>Maximiliano Rispalda</w:t>
        <w:tab/>
        <w:t>CH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2.8</w:t>
        <w:tab/>
        <w:t>0.0</w:t>
        <w:tab/>
        <w:t>Emanuel Vigo</w:t>
        <w:tab/>
        <w:t>SF</w:t>
        <w:tab/>
        <w:t>89</w:t>
        <w:tab/>
        <w:t>Rosario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6</w:t>
        <w:tab/>
        <w:tab/>
        <w:t>David Valverde</w:t>
        <w:tab/>
        <w:t>COR</w:t>
        <w:tab/>
        <w:t>89</w:t>
        <w:tab/>
        <w:t>Córdoba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9.71</w:t>
        <w:tab/>
        <w:tab/>
        <w:t>Tomás F. Pérez</w:t>
        <w:tab/>
        <w:t>BA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18a</w:t>
        <w:tab/>
        <w:tab/>
        <w:t>Emanuel Vigo</w:t>
        <w:tab/>
        <w:t>SF</w:t>
        <w:tab/>
        <w:t>89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0.50</w:t>
        <w:tab/>
        <w:tab/>
        <w:t>Matías Larregle</w:t>
        <w:tab/>
        <w:t>SL</w:t>
        <w:tab/>
        <w:t>89</w:t>
        <w:tab/>
        <w:t>Buenos Aires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51</w:t>
        <w:tab/>
        <w:tab/>
        <w:t>Bernabé López</w:t>
        <w:tab/>
        <w:t>COR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84</w:t>
        <w:tab/>
        <w:tab/>
        <w:t>Damián Benedetich</w:t>
        <w:tab/>
        <w:t>ER</w:t>
        <w:tab/>
        <w:t>89</w:t>
        <w:tab/>
        <w:t>Caracas VEN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1.94</w:t>
        <w:tab/>
        <w:tab/>
        <w:t>Facundo Pedrozo</w:t>
        <w:tab/>
        <w:t>FAM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2.16</w:t>
        <w:tab/>
        <w:tab/>
        <w:t>Ezequiel Kolesnik</w:t>
        <w:tab/>
        <w:t>BA</w:t>
        <w:tab/>
        <w:t>90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2.18</w:t>
        <w:tab/>
        <w:tab/>
        <w:t>Luis Francisco Avila</w:t>
        <w:tab/>
        <w:t>BA</w:t>
        <w:tab/>
        <w:t>89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2.19</w:t>
        <w:tab/>
        <w:tab/>
        <w:t>Darío Ahumada</w:t>
        <w:tab/>
        <w:t>SJ</w:t>
        <w:tab/>
        <w:t>90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2.36</w:t>
        <w:tab/>
        <w:tab/>
        <w:t>Alejo Fitte</w:t>
        <w:tab/>
        <w:t>FAM</w:t>
        <w:tab/>
        <w:t>91</w:t>
        <w:tab/>
        <w:t>Buenos Aires</w:t>
        <w:tab/>
        <w:t>1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:57.12</w:t>
        <w:tab/>
        <w:tab/>
        <w:t>Matías Martín Schiel</w:t>
        <w:tab/>
        <w:t>CHU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:59.15</w:t>
        <w:tab/>
        <w:tab/>
        <w:t>Franco David Díaz</w:t>
        <w:tab/>
        <w:t>SDE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:59.2</w:t>
        <w:tab/>
        <w:tab/>
        <w:t>Hermes Gigante</w:t>
        <w:tab/>
        <w:t>COR</w:t>
        <w:tab/>
        <w:t>89</w:t>
        <w:tab/>
        <w:t>Córdob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:59.86</w:t>
        <w:tab/>
        <w:tab/>
        <w:t>Lucio Alvarez</w:t>
        <w:tab/>
        <w:t>RN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0.80</w:t>
        <w:tab/>
        <w:tab/>
        <w:t>Facundo Pedrozo</w:t>
        <w:tab/>
        <w:t>FAM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2.61</w:t>
        <w:tab/>
        <w:tab/>
        <w:t>Francisco Corbalán</w:t>
        <w:tab/>
        <w:t>RN</w:t>
        <w:tab/>
        <w:t>89</w:t>
        <w:tab/>
        <w:t>Buenos Aires</w:t>
        <w:tab/>
        <w:t>2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3.88</w:t>
        <w:tab/>
        <w:tab/>
        <w:t>Gastón Serrano</w:t>
        <w:tab/>
        <w:t>MZA</w:t>
        <w:tab/>
        <w:t>89</w:t>
        <w:tab/>
        <w:t>Valparaiso CHI</w:t>
        <w:tab/>
        <w:t>15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4.32</w:t>
        <w:tab/>
        <w:tab/>
        <w:t>Jonathan Thomé</w:t>
        <w:tab/>
        <w:t>LPA</w:t>
        <w:tab/>
        <w:t>90</w:t>
        <w:tab/>
        <w:t>Punta Arenas CHI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4.37</w:t>
        <w:tab/>
        <w:tab/>
        <w:t>Leandro Walter Rosas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04.44</w:t>
        <w:tab/>
        <w:tab/>
        <w:t>Nahuel Almirón</w:t>
        <w:tab/>
        <w:t>ER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4.63</w:t>
        <w:tab/>
        <w:tab/>
        <w:t>Matías Martín Schiel</w:t>
        <w:tab/>
        <w:t>CHU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6.14</w:t>
        <w:tab/>
        <w:tab/>
        <w:t>Martín Pérez</w:t>
        <w:tab/>
        <w:t>RN</w:t>
        <w:tab/>
        <w:t>89</w:t>
        <w:tab/>
        <w:t>Buenos Aires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8.35</w:t>
        <w:tab/>
        <w:tab/>
        <w:t>Hermes Gigante</w:t>
        <w:tab/>
        <w:t>COR</w:t>
        <w:tab/>
        <w:t>89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9.12</w:t>
        <w:tab/>
        <w:tab/>
        <w:t>Franco David Díaz</w:t>
        <w:tab/>
        <w:t>SDE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09.66</w:t>
        <w:tab/>
        <w:tab/>
        <w:t>Francisco Corbalán</w:t>
        <w:tab/>
        <w:t>RN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13.94</w:t>
        <w:tab/>
        <w:tab/>
        <w:t>Marcelo Michia</w:t>
        <w:tab/>
        <w:t>BA</w:t>
        <w:tab/>
        <w:t>91</w:t>
        <w:tab/>
        <w:t>Mar del Plata</w:t>
        <w:tab/>
        <w:t>2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11.19</w:t>
        <w:tab/>
        <w:tab/>
        <w:t>Joaquín Emanuel Arbe</w:t>
        <w:tab/>
        <w:t>CHU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14.17</w:t>
        <w:tab/>
        <w:tab/>
        <w:t>Raúl Ricardo Montesino</w:t>
        <w:tab/>
        <w:t>CHU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14.3</w:t>
        <w:tab/>
        <w:tab/>
        <w:t>Nahuel Tarkowski</w:t>
        <w:tab/>
        <w:t>FAM</w:t>
        <w:tab/>
        <w:t>89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:15.6</w:t>
        <w:tab/>
        <w:tab/>
        <w:t>Miguel Angel Aparicio</w:t>
        <w:tab/>
        <w:t>BA</w:t>
        <w:tab/>
        <w:t>89</w:t>
        <w:tab/>
        <w:t>Bahía Blanca</w:t>
        <w:tab/>
        <w:t>01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05.12</w:t>
        <w:tab/>
        <w:tab/>
        <w:t>Joaquín Emanuel Arbe</w:t>
        <w:tab/>
        <w:t>CH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06.61</w:t>
        <w:tab/>
        <w:tab/>
        <w:t>Raúl Ricardo Montesino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15.1</w:t>
        <w:tab/>
        <w:tab/>
        <w:t>Francisco Corbalán</w:t>
        <w:tab/>
        <w:t>RN</w:t>
        <w:tab/>
        <w:t>89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18.0</w:t>
        <w:tab/>
        <w:tab/>
        <w:t>Miguel Angel Aparicio</w:t>
        <w:tab/>
        <w:t>BA</w:t>
        <w:tab/>
        <w:t>89</w:t>
        <w:tab/>
        <w:t>Bahía Blanca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1.14</w:t>
        <w:tab/>
        <w:tab/>
        <w:t>Guillermo Cirone</w:t>
        <w:tab/>
        <w:t>B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2.8</w:t>
        <w:tab/>
        <w:tab/>
        <w:t>Cristian Rivarola</w:t>
        <w:tab/>
        <w:t>FAM</w:t>
        <w:tab/>
        <w:t>90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2.91</w:t>
        <w:tab/>
        <w:tab/>
        <w:t>Daniel Carreras</w:t>
        <w:tab/>
        <w:t>LPA</w:t>
        <w:tab/>
        <w:t>90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4.51</w:t>
        <w:tab/>
        <w:tab/>
        <w:t>Luis Jacob</w:t>
        <w:tab/>
        <w:t>E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8.83</w:t>
        <w:tab/>
        <w:tab/>
        <w:t>Gastón Balderrama</w:t>
        <w:tab/>
        <w:t>SL</w:t>
        <w:tab/>
        <w:t>90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9:29.76</w:t>
        <w:tab/>
        <w:tab/>
        <w:t>Jonathan Miró</w:t>
        <w:tab/>
        <w:t>SAL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74</w:t>
        <w:tab/>
        <w:t>0.8</w:t>
        <w:tab/>
        <w:t>Andrés Mendoza</w:t>
        <w:tab/>
        <w:t>SF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06</w:t>
        <w:tab/>
        <w:t>1.1</w:t>
        <w:tab/>
        <w:t>Federico Márquez</w:t>
        <w:tab/>
        <w:t>MZA</w:t>
        <w:tab/>
        <w:t>90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60</w:t>
        <w:tab/>
        <w:t>0.8</w:t>
        <w:tab/>
        <w:t>Ignacio Ludueña</w:t>
        <w:tab/>
        <w:t>SF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63</w:t>
        <w:tab/>
        <w:t>0.8</w:t>
        <w:tab/>
        <w:t>Luis Francisco Avila</w:t>
        <w:tab/>
        <w:t>BA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70</w:t>
        <w:tab/>
        <w:t>0.0</w:t>
        <w:tab/>
        <w:t>Damián Benedetich</w:t>
        <w:tab/>
        <w:t>ER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94</w:t>
        <w:tab/>
        <w:t>1.9</w:t>
        <w:tab/>
        <w:t>Román Gastaldi</w:t>
        <w:tab/>
        <w:t>COR</w:t>
        <w:tab/>
        <w:t>89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03</w:t>
        <w:tab/>
        <w:t>0.8</w:t>
        <w:tab/>
        <w:t>Fidel Baucero</w:t>
        <w:tab/>
        <w:t>COR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13</w:t>
        <w:tab/>
        <w:t>-0.7</w:t>
        <w:tab/>
        <w:t>Werfil Wagner</w:t>
        <w:tab/>
        <w:t>CHA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16</w:t>
        <w:tab/>
        <w:t>1.7</w:t>
        <w:tab/>
        <w:t>Leandro Fripp</w:t>
        <w:tab/>
        <w:t>CHA</w:t>
        <w:tab/>
        <w:t>90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6.22</w:t>
        <w:tab/>
        <w:t>1.1</w:t>
        <w:tab/>
        <w:t>Martín Mantello</w:t>
        <w:tab/>
        <w:t>CHU</w:t>
        <w:tab/>
        <w:t>89</w:t>
        <w:tab/>
        <w:t>Buenos Aires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5.6</w:t>
        <w:tab/>
        <w:t>0.9</w:t>
        <w:tab/>
        <w:t>Román Gastaldi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1</w:t>
        <w:tab/>
        <w:t>0.9</w:t>
        <w:tab/>
        <w:t>Rodrigo González</w:t>
        <w:tab/>
        <w:t>COR</w:t>
        <w:tab/>
        <w:t>89</w:t>
        <w:tab/>
        <w:t>Córdoba</w:t>
        <w:tab/>
        <w:t>13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5.45</w:t>
        <w:tab/>
        <w:tab/>
        <w:t>Andrés Mendoza</w:t>
        <w:tab/>
        <w:t>SF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5.89</w:t>
        <w:tab/>
        <w:tab/>
        <w:t>Luis Francisco Avila</w:t>
        <w:tab/>
        <w:t>BA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7.05</w:t>
        <w:tab/>
        <w:tab/>
        <w:t>Rodrigo González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17</w:t>
        <w:tab/>
        <w:tab/>
        <w:t>Werfil Wagner</w:t>
        <w:tab/>
        <w:t>CH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26</w:t>
        <w:tab/>
        <w:tab/>
        <w:t>Jonathan Oses</w:t>
        <w:tab/>
        <w:t>LPA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65</w:t>
        <w:tab/>
        <w:tab/>
        <w:t>Ezequiel Kolesnik</w:t>
        <w:tab/>
        <w:t>B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32</w:t>
        <w:tab/>
        <w:tab/>
        <w:t>Franco Repetto</w:t>
        <w:tab/>
        <w:t>B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79</w:t>
        <w:tab/>
        <w:tab/>
        <w:t>Nicolás Acornero</w:t>
        <w:tab/>
        <w:t>E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23</w:t>
        <w:tab/>
        <w:tab/>
        <w:t>Fidel Baucero</w:t>
        <w:tab/>
        <w:t>COR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2.17</w:t>
        <w:tab/>
        <w:tab/>
        <w:t>Ricardo Destefanis</w:t>
        <w:tab/>
        <w:t>SF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7</w:t>
        <w:tab/>
        <w:tab/>
        <w:t>Fidel Baucero</w:t>
        <w:tab/>
        <w:t>COR</w:t>
        <w:tab/>
        <w:t>90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0</w:t>
        <w:tab/>
        <w:tab/>
        <w:t>Jonathan Oses</w:t>
        <w:tab/>
        <w:t>LPA</w:t>
        <w:tab/>
        <w:t>89</w:t>
        <w:tab/>
        <w:t>Santa Rosa</w:t>
        <w:tab/>
        <w:t>09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:08.34</w:t>
        <w:tab/>
        <w:tab/>
        <w:t>Matías Martín Schiel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:08.81</w:t>
        <w:tab/>
        <w:tab/>
        <w:t>Joaquín Emanuel Arbe</w:t>
        <w:tab/>
        <w:t>CH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:26.63</w:t>
        <w:tab/>
        <w:tab/>
        <w:t>Raúl Ricardo Montesino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28.0</w:t>
        <w:tab/>
        <w:tab/>
        <w:t>Francisco Corbalán</w:t>
        <w:tab/>
        <w:t>RN</w:t>
        <w:tab/>
        <w:t>89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33.31</w:t>
        <w:tab/>
        <w:tab/>
        <w:t>Daniel Carreras</w:t>
        <w:tab/>
        <w:t>LPA</w:t>
        <w:tab/>
        <w:t>90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36.77</w:t>
        <w:tab/>
        <w:tab/>
        <w:t>Bernardo Barría</w:t>
        <w:tab/>
        <w:t>SC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37.58</w:t>
        <w:tab/>
        <w:tab/>
        <w:t>Emilio Basualdo</w:t>
        <w:tab/>
        <w:t>B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40.09</w:t>
        <w:tab/>
        <w:tab/>
        <w:t>Hermes Gigante</w:t>
        <w:tab/>
        <w:t>COR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52.21</w:t>
        <w:tab/>
        <w:tab/>
        <w:t>Walter Cofre</w:t>
        <w:tab/>
        <w:t>NEU</w:t>
        <w:tab/>
        <w:t>90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53.7</w:t>
        <w:tab/>
        <w:tab/>
        <w:t>Cristian Rivarola</w:t>
        <w:tab/>
        <w:t>FAM</w:t>
        <w:tab/>
        <w:t>90</w:t>
        <w:tab/>
        <w:t>Buenos Aires</w:t>
        <w:tab/>
        <w:t>13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8</w:t>
        <w:tab/>
        <w:tab/>
        <w:t>Carlos Layoy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5</w:t>
        <w:tab/>
        <w:tab/>
        <w:t>Facundo Améndola</w:t>
        <w:tab/>
        <w:t>FAM</w:t>
        <w:tab/>
        <w:t>90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4</w:t>
        <w:tab/>
        <w:tab/>
        <w:t>Federico Borocci</w:t>
        <w:tab/>
        <w:t>FAM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2</w:t>
        <w:tab/>
        <w:tab/>
        <w:t>Andrés Mendoza</w:t>
        <w:tab/>
        <w:t>SF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0</w:t>
        <w:tab/>
        <w:tab/>
        <w:t>Luciano Emanuel Milano</w:t>
        <w:tab/>
        <w:t>LPA</w:t>
        <w:tab/>
        <w:t>89</w:t>
        <w:tab/>
        <w:t>Santa Fe</w:t>
        <w:tab/>
        <w:t>30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0</w:t>
        <w:tab/>
        <w:tab/>
        <w:t>Román Gastaldi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9a</w:t>
        <w:tab/>
        <w:tab/>
        <w:t>Alexis Ibañez</w:t>
        <w:tab/>
        <w:t>SAL</w:t>
        <w:tab/>
        <w:t>89</w:t>
        <w:tab/>
        <w:t>Sal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5</w:t>
        <w:tab/>
        <w:tab/>
        <w:t>Jonathan Coria</w:t>
        <w:tab/>
        <w:t>BA</w:t>
        <w:tab/>
        <w:t>90</w:t>
        <w:tab/>
        <w:t>Mar del Plata</w:t>
        <w:tab/>
        <w:t>0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5</w:t>
        <w:tab/>
        <w:tab/>
        <w:t>Tobías Labarthe</w:t>
        <w:tab/>
        <w:t>FOR</w:t>
        <w:tab/>
        <w:t>90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3</w:t>
        <w:tab/>
        <w:tab/>
        <w:t>Eduardo Pujol</w:t>
        <w:tab/>
        <w:t>BA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3</w:t>
        <w:tab/>
        <w:tab/>
        <w:t>Damián Benedetich</w:t>
        <w:tab/>
        <w:t>ER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83</w:t>
        <w:tab/>
        <w:tab/>
        <w:t>Diego Dimaro</w:t>
        <w:tab/>
        <w:t>BA</w:t>
        <w:tab/>
        <w:t>92</w:t>
        <w:tab/>
        <w:t>Santa Rosa</w:t>
        <w:tab/>
        <w:t>19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60</w:t>
        <w:tab/>
        <w:tab/>
        <w:t>Rubén Benítez</w:t>
        <w:tab/>
        <w:t>SF</w:t>
        <w:tab/>
        <w:t>90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40</w:t>
        <w:tab/>
        <w:tab/>
        <w:t>Alejandro Hosch</w:t>
        <w:tab/>
        <w:t>SF</w:t>
        <w:tab/>
        <w:t>89</w:t>
        <w:tab/>
        <w:t>Santa Fe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00</w:t>
        <w:tab/>
        <w:tab/>
        <w:t>Paulo Martín Mantello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70</w:t>
        <w:tab/>
        <w:tab/>
        <w:t>Alejandro Aguilar</w:t>
        <w:tab/>
        <w:t>FAM</w:t>
        <w:tab/>
        <w:t>91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60</w:t>
        <w:tab/>
        <w:tab/>
        <w:t>Santiago Vlek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50</w:t>
        <w:tab/>
        <w:tab/>
        <w:t>Emiliano Zamponi</w:t>
        <w:tab/>
        <w:t>ER</w:t>
        <w:tab/>
        <w:t>90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40</w:t>
        <w:tab/>
        <w:tab/>
        <w:t>César Quiñonez</w:t>
        <w:tab/>
        <w:t>FOR</w:t>
        <w:tab/>
        <w:t>90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40a</w:t>
        <w:tab/>
        <w:tab/>
        <w:t>Andrés Mendoza</w:t>
        <w:tab/>
        <w:t>SF</w:t>
        <w:tab/>
        <w:t>90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30a</w:t>
        <w:tab/>
        <w:tab/>
        <w:t>Facundo Gandarillas</w:t>
        <w:tab/>
        <w:t>SAL</w:t>
        <w:tab/>
        <w:t>91</w:t>
        <w:tab/>
        <w:t>Salta</w:t>
        <w:tab/>
        <w:t>04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30</w:t>
        <w:tab/>
        <w:tab/>
        <w:t>Diego Castellano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10</w:t>
        <w:tab/>
        <w:tab/>
        <w:t>Hugo Romero</w:t>
        <w:tab/>
        <w:t>FOR</w:t>
        <w:tab/>
        <w:t>91</w:t>
        <w:tab/>
        <w:t>Pirané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63</w:t>
        <w:tab/>
        <w:t>0.0</w:t>
        <w:tab/>
        <w:t>Santiago Molina</w:t>
        <w:tab/>
        <w:t>SF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49</w:t>
        <w:tab/>
        <w:t>1.6</w:t>
        <w:tab/>
        <w:t>Mauricio Romero</w:t>
        <w:tab/>
        <w:t>NEU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8</w:t>
        <w:tab/>
        <w:t>1.5</w:t>
        <w:tab/>
        <w:t>Román Gastaldi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8</w:t>
        <w:tab/>
        <w:t>0.0</w:t>
        <w:tab/>
        <w:t>Luis Francisco Avila</w:t>
        <w:tab/>
        <w:t>BA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8</w:t>
        <w:tab/>
        <w:t>0.0</w:t>
        <w:tab/>
        <w:t>Damián Benedetich</w:t>
        <w:tab/>
        <w:t>ER</w:t>
        <w:tab/>
        <w:t>89</w:t>
        <w:tab/>
        <w:t>Caracas VEN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4</w:t>
        <w:tab/>
        <w:t>0.0</w:t>
        <w:tab/>
        <w:t>Maximiliano Rispalda</w:t>
        <w:tab/>
        <w:t>CHU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4</w:t>
        <w:tab/>
        <w:t>0.0</w:t>
        <w:tab/>
        <w:t>Andrés Mendoza</w:t>
        <w:tab/>
        <w:t>SF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4</w:t>
        <w:tab/>
        <w:t>0.0</w:t>
        <w:tab/>
        <w:t>Leandro Fripp</w:t>
        <w:tab/>
        <w:t>CHA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27</w:t>
        <w:tab/>
        <w:t>1.8</w:t>
        <w:tab/>
        <w:t>Rodrigo González</w:t>
        <w:tab/>
        <w:t>COR</w:t>
        <w:tab/>
        <w:t>89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19</w:t>
        <w:tab/>
        <w:t>-0.9</w:t>
        <w:tab/>
        <w:t>Alexis Gabriel Ibañez</w:t>
        <w:tab/>
        <w:t>SAL</w:t>
        <w:tab/>
        <w:t>89</w:t>
        <w:tab/>
        <w:t>Salta</w:t>
        <w:tab/>
        <w:t>1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4</w:t>
        <w:tab/>
        <w:tab/>
        <w:t>Mauricio Romero</w:t>
        <w:tab/>
        <w:t>NEU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45</w:t>
        <w:tab/>
        <w:tab/>
        <w:t>Gustavo Ramírez</w:t>
        <w:tab/>
        <w:t>FOR</w:t>
        <w:tab/>
        <w:t>89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9</w:t>
        <w:tab/>
        <w:tab/>
        <w:t>Fabio González</w:t>
        <w:tab/>
        <w:t>FOR</w:t>
        <w:tab/>
        <w:t>89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8</w:t>
        <w:tab/>
        <w:tab/>
        <w:t>Iván de la Colina</w:t>
        <w:tab/>
        <w:t>LRI</w:t>
        <w:tab/>
        <w:t>89</w:t>
        <w:tab/>
        <w:t>La Rioja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6a</w:t>
        <w:tab/>
        <w:tab/>
        <w:t>Alexis Gabriel Ibañez</w:t>
        <w:tab/>
        <w:t>SAL</w:t>
        <w:tab/>
        <w:t>89</w:t>
        <w:tab/>
        <w:t>Sal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7</w:t>
        <w:tab/>
        <w:tab/>
        <w:t>Daniel Sanabria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0</w:t>
        <w:tab/>
        <w:tab/>
        <w:t>César Quiñonez</w:t>
        <w:tab/>
        <w:t>FOR</w:t>
        <w:tab/>
        <w:t>90</w:t>
        <w:tab/>
        <w:t>Pirané</w:t>
        <w:tab/>
        <w:t>16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79</w:t>
        <w:tab/>
        <w:t>3.3</w:t>
        <w:tab/>
        <w:t>Alexis Ibañez</w:t>
        <w:tab/>
        <w:t>SAL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74</w:t>
        <w:tab/>
        <w:t>3.8</w:t>
        <w:tab/>
        <w:t>Santiago Molina</w:t>
        <w:tab/>
        <w:t>SF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73</w:t>
        <w:tab/>
        <w:t>6.4</w:t>
        <w:tab/>
        <w:t>Luis Francisco Avila</w:t>
        <w:tab/>
        <w:t>BA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1</w:t>
        <w:tab/>
        <w:t>4.7</w:t>
        <w:tab/>
        <w:t>Mauricio Romero</w:t>
        <w:tab/>
        <w:t>NEU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46</w:t>
        <w:tab/>
        <w:t>2.4</w:t>
        <w:tab/>
        <w:t>Román Gastaldi</w:t>
        <w:tab/>
        <w:t>COR</w:t>
        <w:tab/>
        <w:t>89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9</w:t>
        <w:tab/>
        <w:t>4.4</w:t>
        <w:tab/>
        <w:t>Damián Benedetich</w:t>
        <w:tab/>
        <w:t>E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34</w:t>
        <w:tab/>
        <w:t>3.2</w:t>
        <w:tab/>
        <w:t>Franco Baccinello</w:t>
        <w:tab/>
        <w:t>COR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4</w:t>
        <w:tab/>
        <w:t>5.0</w:t>
        <w:tab/>
        <w:t>Alejo Gerez</w:t>
        <w:tab/>
        <w:t>BA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2</w:t>
        <w:tab/>
        <w:t>4.2</w:t>
        <w:tab/>
        <w:t>César Colombo</w:t>
        <w:tab/>
        <w:t>SF</w:t>
        <w:tab/>
        <w:t>89</w:t>
        <w:tab/>
        <w:t>La Plata</w:t>
        <w:tab/>
        <w:t>23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triple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79</w:t>
        <w:tab/>
        <w:t>-0.2</w:t>
        <w:tab/>
        <w:t>Alexis Ibáñez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34</w:t>
        <w:tab/>
        <w:t>0.8</w:t>
        <w:tab/>
        <w:t>Fernando Tarantino</w:t>
        <w:tab/>
        <w:t>BA</w:t>
        <w:tab/>
        <w:t>89</w:t>
        <w:tab/>
        <w:t>Mar del Plata</w:t>
        <w:tab/>
        <w:t>0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11</w:t>
        <w:tab/>
        <w:t>0.1</w:t>
        <w:tab/>
        <w:t>Santiago Molina</w:t>
        <w:tab/>
        <w:t>SF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3</w:t>
        <w:tab/>
        <w:t>0.3</w:t>
        <w:tab/>
        <w:t>Román Gastaldi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87</w:t>
        <w:tab/>
        <w:t>0.0</w:t>
        <w:tab/>
        <w:t>Maximiliano Rispalda</w:t>
        <w:tab/>
        <w:t>CH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87</w:t>
        <w:tab/>
        <w:t>-1.9</w:t>
        <w:tab/>
        <w:t>Ulises Serio</w:t>
        <w:tab/>
        <w:t>MZA</w:t>
        <w:tab/>
        <w:t>89</w:t>
        <w:tab/>
        <w:t>Valparaíso CHI</w:t>
        <w:tab/>
        <w:t>15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60</w:t>
        <w:tab/>
        <w:t>1.1</w:t>
        <w:tab/>
        <w:t>Esteban Bolañez</w:t>
        <w:tab/>
        <w:t>SDE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53</w:t>
        <w:tab/>
        <w:t>1.4</w:t>
        <w:tab/>
        <w:t>Andrés Bertone</w:t>
        <w:tab/>
        <w:t>SF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7</w:t>
        <w:tab/>
        <w:t>0.0</w:t>
        <w:tab/>
        <w:t>Andrés Mendoza</w:t>
        <w:tab/>
        <w:t>SF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6</w:t>
        <w:tab/>
        <w:t>0.5</w:t>
        <w:tab/>
        <w:t>Rodrigo González</w:t>
        <w:tab/>
        <w:t>COR</w:t>
        <w:tab/>
        <w:t>89</w:t>
        <w:tab/>
        <w:t>Córdoba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22</w:t>
        <w:tab/>
        <w:tab/>
        <w:t>Gustavo Ramírez</w:t>
        <w:tab/>
        <w:t>FOR</w:t>
        <w:tab/>
        <w:t>89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6</w:t>
        <w:tab/>
        <w:tab/>
        <w:t>Maximiliano Rispalda</w:t>
        <w:tab/>
        <w:t>CHU</w:t>
        <w:tab/>
        <w:t>91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58</w:t>
        <w:tab/>
        <w:tab/>
        <w:t>Alexis Mascio</w:t>
        <w:tab/>
        <w:t>CHU</w:t>
        <w:tab/>
        <w:t>89</w:t>
        <w:tab/>
        <w:t>Santa Rosa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50</w:t>
        <w:tab/>
        <w:tab/>
        <w:t>César Quiñonez</w:t>
        <w:tab/>
        <w:t>FOR</w:t>
        <w:tab/>
        <w:t>90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87</w:t>
        <w:tab/>
        <w:t>3.2</w:t>
        <w:tab/>
        <w:t>Iván de la Colina</w:t>
        <w:tab/>
        <w:t>LRI</w:t>
        <w:tab/>
        <w:t>89</w:t>
        <w:tab/>
        <w:t>La Plata</w:t>
        <w:tab/>
        <w:t>24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7.85</w:t>
        <w:tab/>
        <w:tab/>
        <w:t>Nicolás Martina</w:t>
        <w:tab/>
        <w:t>SF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59</w:t>
        <w:tab/>
        <w:tab/>
        <w:t>Damián Benedetich</w:t>
        <w:tab/>
        <w:t>E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08</w:t>
        <w:tab/>
        <w:tab/>
        <w:t>Rodolfo Salvetti</w:t>
        <w:tab/>
        <w:t>LPA</w:t>
        <w:tab/>
        <w:t>90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91</w:t>
        <w:tab/>
        <w:tab/>
        <w:t>César Galassi</w:t>
        <w:tab/>
        <w:t>CH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79</w:t>
        <w:tab/>
        <w:tab/>
        <w:t>Facundo Vidal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44</w:t>
        <w:tab/>
        <w:tab/>
        <w:t>Mauro Gerbaldo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4.09</w:t>
        <w:tab/>
        <w:tab/>
        <w:t>Felipe Raúl Parodi</w:t>
        <w:tab/>
        <w:t>BA</w:t>
        <w:tab/>
        <w:t>90</w:t>
        <w:tab/>
        <w:t>Mar del Plata</w:t>
        <w:tab/>
        <w:t>11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75</w:t>
        <w:tab/>
        <w:tab/>
        <w:t>Guido Dapello</w:t>
        <w:tab/>
        <w:t>BA</w:t>
        <w:tab/>
        <w:t>90</w:t>
        <w:tab/>
        <w:t>La Plata</w:t>
        <w:tab/>
        <w:t>0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65</w:t>
        <w:tab/>
        <w:tab/>
        <w:t>Jonathan Pérez</w:t>
        <w:tab/>
        <w:t>FOR</w:t>
        <w:tab/>
        <w:t>90</w:t>
        <w:tab/>
        <w:t>Embalse Río Tercero</w:t>
        <w:tab/>
        <w:t>01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3.74</w:t>
        <w:tab/>
        <w:tab/>
        <w:t>Alan García</w:t>
        <w:tab/>
        <w:t>LPA</w:t>
        <w:tab/>
        <w:t>89</w:t>
        <w:tab/>
        <w:t>Santa Fe</w:t>
        <w:tab/>
        <w:t>25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2.87</w:t>
        <w:tab/>
        <w:tab/>
        <w:t>Rodolfo Salvetti</w:t>
        <w:tab/>
        <w:t>LPA</w:t>
        <w:tab/>
        <w:t>90</w:t>
        <w:tab/>
        <w:t>Santa Rosa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7.14</w:t>
        <w:tab/>
        <w:tab/>
        <w:t>Leonardo Ullúa</w:t>
        <w:tab/>
        <w:t>BA</w:t>
        <w:tab/>
        <w:t>90</w:t>
        <w:tab/>
        <w:t>Venado Tuert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6.02</w:t>
        <w:tab/>
        <w:tab/>
        <w:t>Nicolás Martina</w:t>
        <w:tab/>
        <w:t>SF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5.92</w:t>
        <w:tab/>
        <w:tab/>
        <w:t>Román Gastaldi</w:t>
        <w:tab/>
        <w:t>CO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3.90</w:t>
        <w:tab/>
        <w:tab/>
        <w:t>César Galassi</w:t>
        <w:tab/>
        <w:t>CHA</w:t>
        <w:tab/>
        <w:t>91</w:t>
        <w:tab/>
        <w:t>Buenos Aires</w:t>
        <w:tab/>
        <w:t>26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3.67</w:t>
        <w:tab/>
        <w:tab/>
        <w:t>Pablo Profitti</w:t>
        <w:tab/>
        <w:t>SL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3.10</w:t>
        <w:tab/>
        <w:tab/>
        <w:t>Facundo Alonzo</w:t>
        <w:tab/>
        <w:t>BA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2.91</w:t>
        <w:tab/>
        <w:tab/>
        <w:t>Sergio Galarzo</w:t>
        <w:tab/>
        <w:t>LRI</w:t>
        <w:tab/>
        <w:t>89</w:t>
        <w:tab/>
        <w:t>La Rioja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2.90</w:t>
        <w:tab/>
        <w:tab/>
        <w:t>Guido Dapello</w:t>
        <w:tab/>
        <w:t>BA</w:t>
        <w:tab/>
        <w:t>90</w:t>
        <w:tab/>
        <w:t>La Plata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1.40</w:t>
        <w:tab/>
        <w:tab/>
        <w:t>Diego Ortega</w:t>
        <w:tab/>
        <w:t>MZA</w:t>
        <w:tab/>
        <w:t>91</w:t>
        <w:tab/>
        <w:t>Buenos Aires</w:t>
        <w:tab/>
        <w:t>26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2.89</w:t>
        <w:tab/>
        <w:tab/>
        <w:t>Gerónimo Ojeda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62</w:t>
        <w:tab/>
        <w:tab/>
        <w:t>Lucas Charreu</w:t>
        <w:tab/>
        <w:t>ER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27</w:t>
        <w:tab/>
        <w:tab/>
        <w:t>Rubén Kaufmann</w:t>
        <w:tab/>
        <w:t>SF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1.50</w:t>
        <w:tab/>
        <w:tab/>
        <w:t>Nicolás Martina</w:t>
        <w:tab/>
        <w:t>SF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49</w:t>
        <w:tab/>
        <w:tab/>
        <w:t>Mauricio Pablo Jaime</w:t>
        <w:tab/>
        <w:t>TUC</w:t>
        <w:tab/>
        <w:t>90</w:t>
        <w:tab/>
        <w:t>S. M. de Tucumán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42</w:t>
        <w:tab/>
        <w:tab/>
        <w:t>Luis Jacob</w:t>
        <w:tab/>
        <w:t>ER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8.18</w:t>
        <w:tab/>
        <w:tab/>
        <w:t>César Galassi</w:t>
        <w:tab/>
        <w:t>CHA</w:t>
        <w:tab/>
        <w:t>91</w:t>
        <w:tab/>
        <w:t>Buenos Aires</w:t>
        <w:tab/>
        <w:t>10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5.59</w:t>
        <w:tab/>
        <w:tab/>
        <w:t>Facundo Vidal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5.45</w:t>
        <w:tab/>
        <w:tab/>
        <w:t>Luciano Avila</w:t>
        <w:tab/>
        <w:t>BA</w:t>
        <w:tab/>
        <w:t>90</w:t>
        <w:tab/>
        <w:t>La Plata</w:t>
        <w:tab/>
        <w:t>0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5.43</w:t>
        <w:tab/>
        <w:tab/>
        <w:t>Leonardo Ullúa</w:t>
        <w:tab/>
        <w:t>B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5.57</w:t>
        <w:tab/>
        <w:tab/>
        <w:t>Mauricio Pablo Jaime</w:t>
        <w:tab/>
        <w:t>TUC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2.53</w:t>
        <w:tab/>
        <w:tab/>
        <w:t>Damián Benedetich</w:t>
        <w:tab/>
        <w:t>E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1.01</w:t>
        <w:tab/>
        <w:tab/>
        <w:t>Federico Márquez</w:t>
        <w:tab/>
        <w:t>MZA</w:t>
        <w:tab/>
        <w:t>90</w:t>
        <w:tab/>
        <w:t>La Plata</w:t>
        <w:tab/>
        <w:t>2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0.90</w:t>
        <w:tab/>
        <w:tab/>
        <w:t>Jonathan Pérez</w:t>
        <w:tab/>
        <w:t>FOR</w:t>
        <w:tab/>
        <w:t>90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0.29</w:t>
        <w:tab/>
        <w:tab/>
        <w:t>Facundo Baudano</w:t>
        <w:tab/>
        <w:t>SDE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59</w:t>
        <w:tab/>
        <w:tab/>
        <w:t>Facundo Alonzo</w:t>
        <w:tab/>
        <w:t>BA</w:t>
        <w:tab/>
        <w:t>89</w:t>
        <w:tab/>
        <w:t>La Plata</w:t>
        <w:tab/>
        <w:t>2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42</w:t>
        <w:tab/>
        <w:tab/>
        <w:t>Marcos Ramírez</w:t>
        <w:tab/>
        <w:t>SCR</w:t>
        <w:tab/>
        <w:t>89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8.58</w:t>
        <w:tab/>
        <w:tab/>
        <w:t>Pablo Rodríguez</w:t>
        <w:tab/>
        <w:t>SL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8.07</w:t>
        <w:tab/>
        <w:tab/>
        <w:t>Andrés Pujato</w:t>
        <w:tab/>
        <w:t>E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7.99</w:t>
        <w:tab/>
        <w:tab/>
        <w:t>Héctor Patrón Risso</w:t>
        <w:tab/>
        <w:t>CHA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ctathlon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665</w:t>
        <w:tab/>
        <w:tab/>
        <w:t>Damián Benedetich</w:t>
        <w:tab/>
        <w:t>ER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66/0.3 6.38/0.0 14.32 51.84 15.70/0.0 1.83 52.30 2:51.1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65</w:t>
        <w:tab/>
        <w:tab/>
        <w:t>Andrés Mendoza</w:t>
        <w:tab/>
        <w:t>SF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66/1.6 6.34/0.0 9.57 53.73 14.84/0.8 1.92 35.74 2:58.2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45</w:t>
        <w:tab/>
        <w:tab/>
        <w:t>Luis Francisco Avila</w:t>
        <w:tab/>
        <w:t>BA</w:t>
        <w:tab/>
        <w:t>89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90/1.6 6.38/0.0 10.89 53.13 15.74/0.8 1.74 46.01 2:54.3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653</w:t>
        <w:tab/>
        <w:tab/>
        <w:t>Leandro Fripp</w:t>
        <w:tab/>
        <w:t>CHA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86/1.6 6.34/0.0 12.20 58.44 16.19/0.8 1.77 32.80 3:09.4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433</w:t>
        <w:tab/>
        <w:tab/>
        <w:t>Fidel Baucero</w:t>
        <w:tab/>
        <w:t>COR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02/1.6 5.64/0.0 9.15 55.58 16.03/0.8 1.68 36.09 3:04.3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250</w:t>
        <w:tab/>
        <w:tab/>
        <w:t>Germán Jara Valdez</w:t>
        <w:tab/>
        <w:t>FAM</w:t>
        <w:tab/>
        <w:t>89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69/1.6 5.51/0.0 12.17 57.02 17.43/0.8 1.47 42.04 2:47.5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905</w:t>
        <w:tab/>
        <w:tab/>
        <w:t>Sergio Torresín</w:t>
        <w:tab/>
        <w:t>COR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1.97/1.6 5.90/0.0 10.78 60.49 18.42/0.8 1.68 35.31 3:34.6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553</w:t>
        <w:tab/>
        <w:tab/>
        <w:t>Diego Marti</w:t>
        <w:tab/>
        <w:t>FAM</w:t>
        <w:tab/>
        <w:t>90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44/-0.4 5.32/1.3 10.00 60.10 17.74/-1.3 1.40 27.63 3:16.3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120</w:t>
        <w:tab/>
        <w:tab/>
        <w:t>Daniel Molteni</w:t>
        <w:tab/>
        <w:t>BA</w:t>
        <w:tab/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1/2.2 4.95 11.19 63.8 21.1/0.7 1.45 31.45 3:26.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740</w:t>
        <w:tab/>
        <w:tab/>
        <w:t>Francisco Sarasúa</w:t>
        <w:tab/>
        <w:t>BA</w:t>
        <w:tab/>
        <w:t>90</w:t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2.6/2.9 5.08 9.87 69.6 20.3/0.7 1.51 32.95 4:03.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UJE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15</w:t>
        <w:tab/>
        <w:t>-1.4</w:t>
        <w:tab/>
        <w:t>Luciana Briozzo</w:t>
        <w:tab/>
        <w:t>ER</w:t>
        <w:tab/>
        <w:t>89</w:t>
        <w:tab/>
        <w:t>Sao Paulo BRA</w:t>
        <w:tab/>
        <w:t>08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1</w:t>
        <w:tab/>
        <w:t>1.4</w:t>
        <w:tab/>
        <w:t>Victoria Woodward</w:t>
        <w:tab/>
        <w:t>COR</w:t>
        <w:tab/>
        <w:t>91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42</w:t>
        <w:tab/>
        <w:t>1.6</w:t>
        <w:tab/>
        <w:t>Cosntanza Eckhardt</w:t>
        <w:tab/>
        <w:t>FAM</w:t>
        <w:tab/>
        <w:t>89</w:t>
        <w:tab/>
        <w:t>Buenos Aires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55</w:t>
        <w:tab/>
        <w:t>1.9</w:t>
        <w:tab/>
        <w:t>Rocío Delger</w:t>
        <w:tab/>
        <w:t>FAM</w:t>
        <w:tab/>
        <w:t>90</w:t>
        <w:tab/>
        <w:t>Buenos Aires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64</w:t>
        <w:tab/>
        <w:t>1.4</w:t>
        <w:tab/>
        <w:t>Juliana Menéndez</w:t>
        <w:tab/>
        <w:t>SL</w:t>
        <w:tab/>
        <w:t>90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67</w:t>
        <w:tab/>
        <w:t>1.9</w:t>
        <w:tab/>
        <w:t>Ana Cavalli</w:t>
        <w:tab/>
        <w:t>FAM</w:t>
        <w:tab/>
        <w:t>90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0a</w:t>
        <w:tab/>
        <w:t>1.0</w:t>
        <w:tab/>
        <w:t>María Luz Gómez</w:t>
        <w:tab/>
        <w:t>SAL</w:t>
        <w:tab/>
        <w:t>89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9a</w:t>
        <w:tab/>
        <w:t>1.0</w:t>
        <w:tab/>
        <w:t>Romina Cohen</w:t>
        <w:tab/>
        <w:t>SAL</w:t>
        <w:tab/>
        <w:t>91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02</w:t>
        <w:tab/>
        <w:t>0.1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04</w:t>
        <w:tab/>
        <w:t>0.0</w:t>
        <w:tab/>
        <w:t>Florencia Lázaro</w:t>
        <w:tab/>
        <w:t>COR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87</w:t>
        <w:tab/>
        <w:tab/>
        <w:t>Jennifer Biancheta</w:t>
        <w:tab/>
        <w:t>SCR</w:t>
        <w:tab/>
        <w:t>90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30</w:t>
        <w:tab/>
        <w:t>3.5</w:t>
        <w:tab/>
        <w:t>Victoria Woodward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78</w:t>
        <w:tab/>
        <w:t>3.6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80</w:t>
        <w:tab/>
        <w:t>3.4</w:t>
        <w:tab/>
        <w:t>Valentina Martínez</w:t>
        <w:tab/>
        <w:t>CHU</w:t>
        <w:tab/>
        <w:t>89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2.98</w:t>
        <w:tab/>
        <w:t>3.5</w:t>
        <w:tab/>
        <w:t>Nadina Varela</w:t>
        <w:tab/>
        <w:t>TD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3.04</w:t>
        <w:tab/>
        <w:t>3.6</w:t>
        <w:tab/>
        <w:t>Julieta Toled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7a</w:t>
        <w:tab/>
        <w:t>-0.2</w:t>
        <w:tab/>
        <w:t>Romina Cohen</w:t>
        <w:tab/>
        <w:t>SAL</w:t>
        <w:tab/>
        <w:t>91</w:t>
        <w:tab/>
        <w:t>Salta</w:t>
        <w:tab/>
        <w:t>05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8</w:t>
        <w:tab/>
        <w:t>1.4</w:t>
        <w:tab/>
        <w:t>Julieta Toledo</w:t>
        <w:tab/>
        <w:t>BA</w:t>
        <w:tab/>
        <w:t>91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9</w:t>
        <w:tab/>
        <w:t>0.0</w:t>
        <w:tab/>
        <w:t>Valeria Chiaraviglio</w:t>
        <w:tab/>
        <w:t>SF</w:t>
        <w:tab/>
        <w:t>89</w:t>
        <w:tab/>
        <w:t>Santa Fe</w:t>
        <w:tab/>
        <w:t>2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9</w:t>
        <w:tab/>
        <w:t>1.7</w:t>
        <w:tab/>
        <w:t>Ana María Catelen</w:t>
        <w:tab/>
        <w:t>BA</w:t>
        <w:tab/>
        <w:t>92</w:t>
        <w:tab/>
        <w:t>Mar del Plat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9</w:t>
        <w:tab/>
        <w:tab/>
        <w:t>Antonella Lettieri</w:t>
        <w:tab/>
        <w:t>FOR</w:t>
        <w:tab/>
        <w:t>90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9</w:t>
        <w:tab/>
        <w:tab/>
        <w:t>Ana Aquino</w:t>
        <w:tab/>
        <w:t>FOR</w:t>
        <w:tab/>
        <w:t>92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4.87</w:t>
        <w:tab/>
        <w:t>1.3</w:t>
        <w:tab/>
        <w:t>Luciana Briozzo</w:t>
        <w:tab/>
        <w:t>ER</w:t>
        <w:tab/>
        <w:t>89</w:t>
        <w:tab/>
        <w:t>Sao Paulo BRA</w:t>
        <w:tab/>
        <w:t>09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48</w:t>
        <w:tab/>
        <w:t>2.0</w:t>
        <w:tab/>
        <w:t>Jesica Torres</w:t>
        <w:tab/>
        <w:t>MZA</w:t>
        <w:tab/>
        <w:t>91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55</w:t>
        <w:tab/>
        <w:t>0.7</w:t>
        <w:tab/>
        <w:t>Juliana Menéndez</w:t>
        <w:tab/>
        <w:t>SL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93</w:t>
        <w:tab/>
        <w:t>1.2</w:t>
        <w:tab/>
        <w:t>Ana Cavalli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18</w:t>
        <w:tab/>
        <w:t>1.4</w:t>
        <w:tab/>
        <w:t>Rocío Delger</w:t>
        <w:tab/>
        <w:t>FAM</w:t>
        <w:tab/>
        <w:t>90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20</w:t>
        <w:tab/>
        <w:t>1.7</w:t>
        <w:tab/>
        <w:t>Constanza Eckhardt</w:t>
        <w:tab/>
        <w:t>FAM</w:t>
        <w:tab/>
        <w:t>89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7.00a</w:t>
        <w:tab/>
        <w:t>1.1</w:t>
        <w:tab/>
        <w:t>Romina Cohen</w:t>
        <w:tab/>
        <w:t>SAL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7.07</w:t>
        <w:tab/>
        <w:t>0.0</w:t>
        <w:tab/>
        <w:t>Florencia Ravasio</w:t>
        <w:tab/>
        <w:t>FAM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7.18</w:t>
        <w:tab/>
        <w:t>0.0</w:t>
        <w:tab/>
        <w:t>María Belén Turco</w:t>
        <w:tab/>
        <w:t>LRI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7.23</w:t>
        <w:tab/>
        <w:t>1.5</w:t>
        <w:tab/>
        <w:t>Cecilia Torres</w:t>
        <w:tab/>
        <w:t>FAM</w:t>
        <w:tab/>
        <w:t>90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86</w:t>
        <w:tab/>
        <w:t>3.4</w:t>
        <w:tab/>
        <w:t>Ana Cavalli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97</w:t>
        <w:tab/>
        <w:t>2.3</w:t>
        <w:tab/>
        <w:t>Rocío Delger</w:t>
        <w:tab/>
        <w:t>FAM</w:t>
        <w:tab/>
        <w:t>90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84a</w:t>
        <w:tab/>
        <w:t>2.8</w:t>
        <w:tab/>
        <w:t>Belén Turco</w:t>
        <w:tab/>
        <w:t>LRI</w:t>
        <w:tab/>
        <w:t>90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7.0</w:t>
        <w:tab/>
        <w:t>0.0</w:t>
        <w:tab/>
        <w:t>Valeria Chiaraviglio</w:t>
        <w:tab/>
        <w:t>SF</w:t>
        <w:tab/>
        <w:t>89</w:t>
        <w:tab/>
        <w:t>Rosario</w:t>
        <w:tab/>
        <w:t>11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7.1</w:t>
        <w:tab/>
        <w:tab/>
        <w:t>Virginia Cardozo</w:t>
        <w:tab/>
        <w:t>ER</w:t>
        <w:tab/>
        <w:t>92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7.36</w:t>
        <w:tab/>
        <w:tab/>
        <w:t>Juliana Menéndez</w:t>
        <w:tab/>
        <w:t>SL</w:t>
        <w:tab/>
        <w:t>90</w:t>
        <w:tab/>
        <w:t>Buenos Aires</w:t>
        <w:tab/>
        <w:t>10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8.84</w:t>
        <w:tab/>
        <w:tab/>
        <w:t>Jesica Torres</w:t>
        <w:tab/>
        <w:t>MZA</w:t>
        <w:tab/>
        <w:t>91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20</w:t>
        <w:tab/>
        <w:tab/>
        <w:t>Ana Cavalli</w:t>
        <w:tab/>
        <w:t>FAM</w:t>
        <w:tab/>
        <w:t>90</w:t>
        <w:tab/>
        <w:t>Mar del Plata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9.64</w:t>
        <w:tab/>
        <w:tab/>
        <w:t>Rocío Sueldo</w:t>
        <w:tab/>
        <w:t>LPA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21</w:t>
        <w:tab/>
        <w:tab/>
        <w:t>María Belén Turco</w:t>
        <w:tab/>
        <w:t>LRI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16</w:t>
        <w:tab/>
        <w:tab/>
        <w:t>Florencia Ravasio</w:t>
        <w:tab/>
        <w:t>FAM</w:t>
        <w:tab/>
        <w:t>90</w:t>
        <w:tab/>
        <w:t>Buenos Aires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1.53</w:t>
        <w:tab/>
        <w:tab/>
        <w:t>Joana Bahl</w:t>
        <w:tab/>
        <w:t>BA</w:t>
        <w:tab/>
        <w:t>90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2.30</w:t>
        <w:tab/>
        <w:tab/>
        <w:t>Analuz Alonso</w:t>
        <w:tab/>
        <w:t>LPA</w:t>
        <w:tab/>
        <w:t>89</w:t>
        <w:tab/>
        <w:t>Punta Arenas CHI</w:t>
        <w:tab/>
        <w:t>06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2.35</w:t>
        <w:tab/>
        <w:tab/>
        <w:t>María Agostina Zura</w:t>
        <w:tab/>
        <w:t>CHU</w:t>
        <w:tab/>
        <w:t>89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2.69</w:t>
        <w:tab/>
        <w:tab/>
        <w:t>Desirée Guix</w:t>
        <w:tab/>
        <w:t>BA</w:t>
        <w:tab/>
        <w:t>89</w:t>
        <w:tab/>
        <w:t>La Plata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0.5</w:t>
        <w:tab/>
        <w:tab/>
        <w:t>Virginia Cardozo</w:t>
        <w:tab/>
        <w:t>ER</w:t>
        <w:tab/>
        <w:t>92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15.02</w:t>
        <w:tab/>
        <w:tab/>
        <w:t>Rocío Sueldo</w:t>
        <w:tab/>
        <w:t>LPA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:15.96</w:t>
        <w:tab/>
        <w:tab/>
        <w:t>Evangelina Thomas</w:t>
        <w:tab/>
        <w:t>CHU</w:t>
        <w:tab/>
        <w:t>91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0.74</w:t>
        <w:tab/>
        <w:tab/>
        <w:t>María Agostina Zura</w:t>
        <w:tab/>
        <w:t>CHU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46</w:t>
        <w:tab/>
        <w:tab/>
        <w:t>María Griselda Tello</w:t>
        <w:tab/>
        <w:t>LRI</w:t>
        <w:tab/>
        <w:t>90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63</w:t>
        <w:tab/>
        <w:tab/>
        <w:t>Vanesa Monín</w:t>
        <w:tab/>
        <w:t>CH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1.76</w:t>
        <w:tab/>
        <w:tab/>
        <w:t>Erika Gómez</w:t>
        <w:tab/>
        <w:t>MNS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2.91</w:t>
        <w:tab/>
        <w:tab/>
        <w:t>Sofía Landín Oviedo</w:t>
        <w:tab/>
        <w:t>FAM</w:t>
        <w:tab/>
        <w:t>92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3.29</w:t>
        <w:tab/>
        <w:tab/>
        <w:t>Virginia Cardozo</w:t>
        <w:tab/>
        <w:t>ER</w:t>
        <w:tab/>
        <w:t>92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4.19</w:t>
        <w:tab/>
        <w:tab/>
        <w:t>Estefanía Senestrari</w:t>
        <w:tab/>
        <w:t>COR</w:t>
        <w:tab/>
        <w:t>90</w:t>
        <w:tab/>
        <w:t>Valparaiso CHI</w:t>
        <w:tab/>
        <w:t>15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:24.75</w:t>
        <w:tab/>
        <w:tab/>
        <w:t>Alejandra E. Carinao</w:t>
        <w:tab/>
        <w:t>CHU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34.24</w:t>
        <w:tab/>
        <w:tab/>
        <w:t>Evangelina Thomas</w:t>
        <w:tab/>
        <w:t>CHU</w:t>
        <w:tab/>
        <w:t>91</w:t>
        <w:tab/>
        <w:t>Caracas VEN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0.65</w:t>
        <w:tab/>
        <w:tab/>
        <w:t>Rocío Sueldo</w:t>
        <w:tab/>
        <w:t>LPA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2.41</w:t>
        <w:tab/>
        <w:tab/>
        <w:t>Virginia Bazán</w:t>
        <w:tab/>
        <w:t>COR</w:t>
        <w:tab/>
        <w:t>91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6.42</w:t>
        <w:tab/>
        <w:tab/>
        <w:t>Lucrecia Magalí Ortíz</w:t>
        <w:tab/>
        <w:t>BA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8.10</w:t>
        <w:tab/>
        <w:tab/>
        <w:t>Virginia Cardozo</w:t>
        <w:tab/>
        <w:t>ER</w:t>
        <w:tab/>
        <w:t>92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8.49</w:t>
        <w:tab/>
        <w:tab/>
        <w:t>Estefanía Senestrari</w:t>
        <w:tab/>
        <w:t>COR</w:t>
        <w:tab/>
        <w:t>90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:58.65</w:t>
        <w:tab/>
        <w:tab/>
        <w:t>Julieta Passaeur</w:t>
        <w:tab/>
        <w:t>FAM</w:t>
        <w:tab/>
        <w:t>90</w:t>
        <w:tab/>
        <w:t>Buenos Aires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00.13</w:t>
        <w:tab/>
        <w:tab/>
        <w:t>Vanesa Monín</w:t>
        <w:tab/>
        <w:t>CHU</w:t>
        <w:tab/>
        <w:t>91</w:t>
        <w:tab/>
        <w:t>Punta Arenas CHI</w:t>
        <w:tab/>
        <w:t>06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01.20</w:t>
        <w:tab/>
        <w:tab/>
        <w:t>Erika Gómez</w:t>
        <w:tab/>
        <w:t>MNS</w:t>
        <w:tab/>
        <w:t>89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02.13</w:t>
        <w:tab/>
        <w:tab/>
        <w:t>Natalia Spinelli</w:t>
        <w:tab/>
        <w:t>BA</w:t>
        <w:tab/>
        <w:t>90</w:t>
        <w:tab/>
        <w:t>Mar del Pla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:21.33</w:t>
        <w:tab/>
        <w:tab/>
        <w:t>Evangelina Thomas</w:t>
        <w:tab/>
        <w:t>CHU</w:t>
        <w:tab/>
        <w:t>91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0:39.95</w:t>
        <w:tab/>
        <w:tab/>
        <w:t>Lucrecia Ortiz</w:t>
        <w:tab/>
        <w:t>B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04.82</w:t>
        <w:tab/>
        <w:tab/>
        <w:t>Julieta Passaeur</w:t>
        <w:tab/>
        <w:t>FAM</w:t>
        <w:tab/>
        <w:t>90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0.05</w:t>
        <w:tab/>
        <w:tab/>
        <w:t>Adriana Eloisa Kohler</w:t>
        <w:tab/>
        <w:t>CH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4.93</w:t>
        <w:tab/>
        <w:tab/>
        <w:t>Romina Tripañán</w:t>
        <w:tab/>
        <w:t>RN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8.00</w:t>
        <w:tab/>
        <w:tab/>
        <w:t>Lucía González Peláez</w:t>
        <w:tab/>
        <w:t>BA</w:t>
        <w:tab/>
        <w:t>91</w:t>
        <w:tab/>
        <w:t>La Plata</w:t>
        <w:tab/>
        <w:t>0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19.88</w:t>
        <w:tab/>
        <w:tab/>
        <w:t>Vanesa Monín</w:t>
        <w:tab/>
        <w:t>CHU</w:t>
        <w:tab/>
        <w:t>91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24.71</w:t>
        <w:tab/>
        <w:tab/>
        <w:t>Marta Pino</w:t>
        <w:tab/>
        <w:t>NEU</w:t>
        <w:tab/>
        <w:t>89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26.63</w:t>
        <w:tab/>
        <w:tab/>
        <w:t>Georgina Calvo</w:t>
        <w:tab/>
        <w:t>RN</w:t>
        <w:tab/>
        <w:t>89</w:t>
        <w:tab/>
        <w:t>Punta Arenas CHI</w:t>
        <w:tab/>
        <w:t>07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1:30.72</w:t>
        <w:tab/>
        <w:tab/>
        <w:t>Yamila Quinteros</w:t>
        <w:tab/>
        <w:t>FAM</w:t>
        <w:tab/>
        <w:t>92</w:t>
        <w:tab/>
        <w:t>Santa Fe</w:t>
        <w:tab/>
        <w:t>25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75</w:t>
        <w:tab/>
        <w:t>1.5</w:t>
        <w:tab/>
        <w:t>Andrea Fuentes</w:t>
        <w:tab/>
        <w:t>BA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5.91</w:t>
        <w:tab/>
        <w:t>1.5</w:t>
        <w:tab/>
        <w:t>Florencia Ravasio</w:t>
        <w:tab/>
        <w:t>FAM</w:t>
        <w:tab/>
        <w:t>90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04</w:t>
        <w:tab/>
        <w:t>1.5</w:t>
        <w:tab/>
        <w:t>Valeria Chiaraviglio</w:t>
        <w:tab/>
        <w:t>SF</w:t>
        <w:tab/>
        <w:t>89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35</w:t>
        <w:tab/>
        <w:t>-3.9</w:t>
        <w:tab/>
        <w:t>Anabel Gómez</w:t>
        <w:tab/>
        <w:t>CO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76</w:t>
        <w:tab/>
        <w:t>-0.8</w:t>
        <w:tab/>
        <w:t>Magalí Conti</w:t>
        <w:tab/>
        <w:t>CHA</w:t>
        <w:tab/>
        <w:t>91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81</w:t>
        <w:tab/>
        <w:t>1.7</w:t>
        <w:tab/>
        <w:t>María Laura Tré</w:t>
        <w:tab/>
        <w:t>FAM</w:t>
        <w:tab/>
        <w:t>91</w:t>
        <w:tab/>
        <w:t>Buenos Aires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6.98</w:t>
        <w:tab/>
        <w:t>-3.9</w:t>
        <w:tab/>
        <w:t>María Candela González</w:t>
        <w:tab/>
        <w:t>BA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7.05</w:t>
        <w:tab/>
        <w:t>1.5</w:t>
        <w:tab/>
        <w:t>Noelia Regner</w:t>
        <w:tab/>
        <w:t>FAM</w:t>
        <w:tab/>
        <w:t>90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7.12</w:t>
        <w:tab/>
        <w:t>1.7</w:t>
        <w:tab/>
        <w:t>Rocío Pizarro</w:t>
        <w:tab/>
        <w:t>RN</w:t>
        <w:tab/>
        <w:t>93</w:t>
        <w:tab/>
        <w:t>Buenos Aires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7.13</w:t>
        <w:tab/>
        <w:t>0.0</w:t>
        <w:tab/>
        <w:t>Agustina Checa</w:t>
        <w:tab/>
        <w:t>JUJ</w:t>
        <w:tab/>
        <w:t>91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6.73a</w:t>
        <w:tab/>
        <w:t>2.4</w:t>
        <w:tab/>
        <w:t>Eugenia Morales</w:t>
        <w:tab/>
        <w:t>SAL</w:t>
        <w:tab/>
        <w:t>91</w:t>
        <w:tab/>
        <w:t>Sal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6.9</w:t>
        <w:tab/>
        <w:t>0.0</w:t>
        <w:tab/>
        <w:t>Cecilia López Manzano</w:t>
        <w:tab/>
        <w:t>SF</w:t>
        <w:tab/>
        <w:t>90</w:t>
        <w:tab/>
        <w:t>Rosario</w:t>
        <w:tab/>
        <w:t>22.04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7.25</w:t>
        <w:tab/>
        <w:tab/>
        <w:t>Florencia Ravasio</w:t>
        <w:tab/>
        <w:t>FAM</w:t>
        <w:tab/>
        <w:t>90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7.94</w:t>
        <w:tab/>
        <w:tab/>
        <w:t>Monserrat Rodríguez</w:t>
        <w:tab/>
        <w:t>NEU</w:t>
        <w:tab/>
        <w:t>91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8.01a</w:t>
        <w:tab/>
        <w:tab/>
        <w:t>Romina Cohen</w:t>
        <w:tab/>
        <w:t>SAL</w:t>
        <w:tab/>
        <w:t>91</w:t>
        <w:tab/>
        <w:t>Sal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8.32</w:t>
        <w:tab/>
        <w:tab/>
        <w:t>Nitza Schaer</w:t>
        <w:tab/>
        <w:t>CH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8.79</w:t>
        <w:tab/>
        <w:tab/>
        <w:t>Nadia Coraglia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9.08a</w:t>
        <w:tab/>
        <w:tab/>
        <w:t>Denise Borowich</w:t>
        <w:tab/>
        <w:t>SAL</w:t>
        <w:tab/>
        <w:t>90</w:t>
        <w:tab/>
        <w:t>Salt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9.19</w:t>
        <w:tab/>
        <w:tab/>
        <w:t>Desirée Guix</w:t>
        <w:tab/>
        <w:t>BA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69.77</w:t>
        <w:tab/>
        <w:tab/>
        <w:t>Ana Inés Carrizo</w:t>
        <w:tab/>
        <w:t>LRI</w:t>
        <w:tab/>
        <w:t>89</w:t>
        <w:tab/>
        <w:t>Arica CHI</w:t>
        <w:tab/>
        <w:t>0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0.86</w:t>
        <w:tab/>
        <w:tab/>
        <w:t>Lucía González Peláez</w:t>
        <w:tab/>
        <w:t>BA</w:t>
        <w:tab/>
        <w:t>91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1.39</w:t>
        <w:tab/>
        <w:tab/>
        <w:t>Analuz Alonso</w:t>
        <w:tab/>
        <w:t>LPA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1.2</w:t>
        <w:tab/>
        <w:tab/>
        <w:t>Florencia Canchi</w:t>
        <w:tab/>
        <w:t>TDF</w:t>
        <w:tab/>
        <w:t>91</w:t>
        <w:tab/>
        <w:t>Buenos Aires</w:t>
        <w:tab/>
        <w:t>22.07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:44.35</w:t>
        <w:tab/>
        <w:tab/>
        <w:t>Vanesa Monín</w:t>
        <w:tab/>
        <w:t>CH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:49.68</w:t>
        <w:tab/>
        <w:tab/>
        <w:t>Carolina Rodríguez</w:t>
        <w:tab/>
        <w:t>CH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:51.7</w:t>
        <w:tab/>
        <w:tab/>
        <w:t>Vilma Roa</w:t>
        <w:tab/>
        <w:t>CHU</w:t>
        <w:tab/>
        <w:t>90</w:t>
        <w:tab/>
        <w:t>Trelew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7:54.49</w:t>
        <w:tab/>
        <w:tab/>
        <w:t>Yuliana Enrique</w:t>
        <w:tab/>
        <w:t>CH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01.81</w:t>
        <w:tab/>
        <w:tab/>
        <w:t>Melisa Sarriá</w:t>
        <w:tab/>
        <w:t>SF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18.60</w:t>
        <w:tab/>
        <w:tab/>
        <w:t>Carla Vilardel</w:t>
        <w:tab/>
        <w:t>BA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21.6</w:t>
        <w:tab/>
        <w:tab/>
        <w:t>Jacqueline Alvarez</w:t>
        <w:tab/>
        <w:t>BA</w:t>
        <w:tab/>
        <w:t>89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30.42</w:t>
        <w:tab/>
        <w:tab/>
        <w:t>Carla Gisella Uliarte</w:t>
        <w:tab/>
        <w:t>LRI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31.57</w:t>
        <w:tab/>
        <w:tab/>
        <w:t>Natalia Spinelli</w:t>
        <w:tab/>
        <w:t>BA</w:t>
        <w:tab/>
        <w:t>90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8:34.48</w:t>
        <w:tab/>
        <w:tab/>
        <w:t>Ana Fernández</w:t>
        <w:tab/>
        <w:t>CHA</w:t>
        <w:tab/>
        <w:t>89</w:t>
        <w:tab/>
        <w:t>Santa Fe</w:t>
        <w:tab/>
        <w:t>25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72</w:t>
        <w:tab/>
        <w:tab/>
        <w:t>Betsabé Páez</w:t>
        <w:tab/>
        <w:t>ER</w:t>
        <w:tab/>
        <w:t>93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62</w:t>
        <w:tab/>
        <w:tab/>
        <w:t>Andrea Fuentes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60</w:t>
        <w:tab/>
        <w:tab/>
        <w:t>Maya Barth</w:t>
        <w:tab/>
        <w:t>FAM</w:t>
        <w:tab/>
        <w:t>89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7</w:t>
        <w:tab/>
        <w:tab/>
        <w:t>Cecilia Godino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5</w:t>
        <w:tab/>
        <w:tab/>
        <w:t>Abigail Varela</w:t>
        <w:tab/>
        <w:t>JUJ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Natalia Clementi</w:t>
        <w:tab/>
        <w:t>COR</w:t>
        <w:tab/>
        <w:t>89</w:t>
        <w:tab/>
        <w:t>Córdoba</w:t>
        <w:tab/>
        <w:t>25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Elizabeth Fleitas</w:t>
        <w:tab/>
        <w:t>FAM</w:t>
        <w:tab/>
        <w:t>89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Maira Westergaard</w:t>
        <w:tab/>
        <w:t>SF</w:t>
        <w:tab/>
        <w:t>90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Noelia Regner</w:t>
        <w:tab/>
        <w:t>FAM</w:t>
        <w:tab/>
        <w:t>90</w:t>
        <w:tab/>
        <w:t>Buenos Aires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Carolina Pasculli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Luz Brienza</w:t>
        <w:tab/>
        <w:t>FAM</w:t>
        <w:tab/>
        <w:t>92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Erika Schvaigert</w:t>
        <w:tab/>
        <w:t>ER</w:t>
        <w:tab/>
        <w:t>92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María Mar Arambarri</w:t>
        <w:tab/>
        <w:t>FAM</w:t>
        <w:tab/>
        <w:t>89</w:t>
        <w:tab/>
        <w:t>Buenos Aires</w:t>
        <w:tab/>
        <w:t>0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Araceli Gómez</w:t>
        <w:tab/>
        <w:t>CTS</w:t>
        <w:tab/>
        <w:t>92</w:t>
        <w:tab/>
        <w:t>Embalse Rio Tercero</w:t>
        <w:tab/>
        <w:t>22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3.60</w:t>
        <w:tab/>
        <w:tab/>
        <w:t>Valeria Chiaraviglio</w:t>
        <w:tab/>
        <w:t>SF</w:t>
        <w:tab/>
        <w:t>89</w:t>
        <w:tab/>
        <w:t>Santa Fe</w:t>
        <w:tab/>
        <w:t>23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3.10a</w:t>
        <w:tab/>
        <w:tab/>
        <w:t>Eugenia Morales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3.00</w:t>
        <w:tab/>
        <w:tab/>
        <w:t>Paula Mansilla</w:t>
        <w:tab/>
        <w:t>SF</w:t>
        <w:tab/>
        <w:t>89</w:t>
        <w:tab/>
        <w:t>Santa Fe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90</w:t>
        <w:tab/>
        <w:tab/>
        <w:t>Magalí Conti</w:t>
        <w:tab/>
        <w:t>CH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80</w:t>
        <w:tab/>
        <w:tab/>
        <w:t>Tatiana Rogatky</w:t>
        <w:tab/>
        <w:t>NEU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70</w:t>
        <w:tab/>
        <w:tab/>
        <w:t>Luisina Vilanova</w:t>
        <w:tab/>
        <w:t>ER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60</w:t>
        <w:tab/>
        <w:tab/>
        <w:t>Estefanía Furnier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50</w:t>
        <w:tab/>
        <w:tab/>
        <w:t>Tatiana Colisnechenco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Fiama Pereira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Natalia Cecotto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Daniela Cemino</w:t>
        <w:tab/>
        <w:t>COR</w:t>
        <w:tab/>
        <w:t>90</w:t>
        <w:tab/>
        <w:t>Córdoba</w:t>
        <w:tab/>
        <w:t>13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49</w:t>
        <w:tab/>
        <w:t>2.0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46</w:t>
        <w:tab/>
        <w:t>0.0</w:t>
        <w:tab/>
        <w:t>Camila Montenegro</w:t>
        <w:tab/>
        <w:t>BA</w:t>
        <w:tab/>
        <w:t>89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29</w:t>
        <w:tab/>
        <w:t>0.0</w:t>
        <w:tab/>
        <w:t>Florencia Ravasio</w:t>
        <w:tab/>
        <w:t>FAM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18</w:t>
        <w:tab/>
        <w:t>0.9</w:t>
        <w:tab/>
        <w:t>Florencia Lázaro</w:t>
        <w:tab/>
        <w:t>COR</w:t>
        <w:tab/>
        <w:t>90</w:t>
        <w:tab/>
        <w:t>Córdob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18</w:t>
        <w:tab/>
        <w:t>1.5</w:t>
        <w:tab/>
        <w:t>Sofía Landín Oviedo</w:t>
        <w:tab/>
        <w:t>FAM</w:t>
        <w:tab/>
        <w:t>92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16</w:t>
        <w:tab/>
        <w:t>0.0</w:t>
        <w:tab/>
        <w:t>Erika Schvaigert</w:t>
        <w:tab/>
        <w:t>ER</w:t>
        <w:tab/>
        <w:t>92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12</w:t>
        <w:tab/>
        <w:t>0.0</w:t>
        <w:tab/>
        <w:t>Andrea Fuentes</w:t>
        <w:tab/>
        <w:t>BA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11</w:t>
        <w:tab/>
        <w:t>0.3</w:t>
        <w:tab/>
        <w:t>Jesica Torres</w:t>
        <w:tab/>
        <w:t>MZA</w:t>
        <w:tab/>
        <w:t>91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07</w:t>
        <w:tab/>
        <w:t>1.9</w:t>
        <w:tab/>
        <w:t>Florencia Peña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6"/>
        <w:rPr>
          <w:sz w:val="16"/>
          <w:szCs w:val="16"/>
        </w:rPr>
      </w:pPr>
      <w:r>
        <w:rPr>
          <w:sz w:val="16"/>
          <w:szCs w:val="16"/>
        </w:rPr>
        <w:t>5.02</w:t>
        <w:tab/>
        <w:t>1.0</w:t>
        <w:tab/>
        <w:t>Anabel Gómez</w:t>
        <w:tab/>
        <w:t>COR</w:t>
        <w:tab/>
        <w:t>89</w:t>
        <w:tab/>
        <w:t>Córdoba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20</w:t>
        <w:tab/>
        <w:tab/>
        <w:t>Andrea Fuentes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12</w:t>
        <w:tab/>
        <w:tab/>
        <w:t>Yamila Gómez</w:t>
        <w:tab/>
        <w:t>SCR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08</w:t>
        <w:tab/>
        <w:tab/>
        <w:t>Abigail Varela</w:t>
        <w:tab/>
        <w:t>JUJ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03</w:t>
        <w:tab/>
        <w:tab/>
        <w:t>Karen Anabella Solis</w:t>
        <w:tab/>
        <w:t>CHU</w:t>
        <w:tab/>
        <w:t>89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20</w:t>
        <w:tab/>
        <w:t>3.1</w:t>
        <w:tab/>
        <w:t>Sofía Landín Oviedo</w:t>
        <w:tab/>
        <w:t>FAM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18</w:t>
        <w:tab/>
        <w:t>3.5</w:t>
        <w:tab/>
        <w:t>Andrea Fuentes</w:t>
        <w:tab/>
        <w:t>BA</w:t>
        <w:tab/>
        <w:t>91</w:t>
        <w:tab/>
        <w:t>La Plata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14</w:t>
        <w:tab/>
        <w:t>3.3</w:t>
        <w:tab/>
        <w:t>Daniela Drago</w:t>
        <w:tab/>
        <w:t>BA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4"/>
        <w:rPr>
          <w:sz w:val="16"/>
          <w:szCs w:val="16"/>
        </w:rPr>
      </w:pPr>
      <w:r>
        <w:rPr>
          <w:sz w:val="16"/>
          <w:szCs w:val="16"/>
        </w:rPr>
        <w:t>5.10</w:t>
        <w:tab/>
        <w:t>2.6</w:t>
        <w:tab/>
        <w:t>Karen Anabella Solís</w:t>
        <w:tab/>
        <w:t>CHU</w:t>
        <w:tab/>
        <w:t>92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triple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1.27</w:t>
        <w:tab/>
        <w:t>0.0</w:t>
        <w:tab/>
        <w:t>Camila Montenegro</w:t>
        <w:tab/>
        <w:t>BA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72</w:t>
        <w:tab/>
        <w:t>1.5</w:t>
        <w:tab/>
        <w:t>Karen Anabella Solís</w:t>
        <w:tab/>
        <w:t>CHU</w:t>
        <w:tab/>
        <w:t>92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60</w:t>
        <w:tab/>
        <w:t>0.0</w:t>
        <w:tab/>
        <w:t>Renata A. Andrade</w:t>
        <w:tab/>
        <w:t>CHU</w:t>
        <w:tab/>
        <w:t>89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48</w:t>
        <w:tab/>
        <w:t>1.1</w:t>
        <w:tab/>
        <w:t>Vanesa Karg</w:t>
        <w:tab/>
        <w:t>MNS</w:t>
        <w:tab/>
        <w:t>91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42a</w:t>
        <w:tab/>
        <w:t>-0.8</w:t>
        <w:tab/>
        <w:t>María Luz Gómez</w:t>
        <w:tab/>
        <w:t>SAL</w:t>
        <w:tab/>
        <w:t>89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6</w:t>
        <w:tab/>
        <w:t>1.5</w:t>
        <w:tab/>
        <w:t>Paula Mansilla</w:t>
        <w:tab/>
        <w:t>SF</w:t>
        <w:tab/>
        <w:t>89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3a</w:t>
        <w:tab/>
        <w:t>-0.6</w:t>
        <w:tab/>
        <w:t>Romina Cohen</w:t>
        <w:tab/>
        <w:t>SAL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11</w:t>
        <w:tab/>
        <w:t>-0.6</w:t>
        <w:tab/>
        <w:t>Tamara Palomo</w:t>
        <w:tab/>
        <w:t>SAL</w:t>
        <w:tab/>
        <w:t>92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10</w:t>
        <w:tab/>
        <w:t>-2.3</w:t>
        <w:tab/>
        <w:t>Estefanía Furnier</w:t>
        <w:tab/>
        <w:t>BA</w:t>
        <w:tab/>
        <w:t>91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09</w:t>
        <w:tab/>
        <w:t>0.6</w:t>
        <w:tab/>
        <w:t>Noelia Regner</w:t>
        <w:tab/>
        <w:t>FAM</w:t>
        <w:tab/>
        <w:t>90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87</w:t>
        <w:tab/>
        <w:tab/>
        <w:t>Karen Anabella Solis</w:t>
        <w:tab/>
        <w:t>CHU</w:t>
        <w:tab/>
        <w:t>89</w:t>
        <w:tab/>
        <w:t>Santa Rosa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48a</w:t>
        <w:tab/>
        <w:tab/>
        <w:t>María Luz Gómez</w:t>
        <w:tab/>
        <w:t>SAL</w:t>
        <w:tab/>
        <w:t>89</w:t>
        <w:tab/>
        <w:t>Sal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55</w:t>
        <w:tab/>
        <w:t>2.5</w:t>
        <w:tab/>
        <w:t>María Luz Gómez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7</w:t>
        <w:tab/>
        <w:t>2.2</w:t>
        <w:tab/>
        <w:t>Noelia Regner</w:t>
        <w:tab/>
        <w:t>FAM</w:t>
        <w:tab/>
        <w:t>90</w:t>
        <w:tab/>
        <w:t>Buenos Aires</w:t>
        <w:tab/>
        <w:t>08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1.85</w:t>
        <w:tab/>
        <w:tab/>
        <w:t>Julieta Macagno</w:t>
        <w:tab/>
        <w:t>COR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1.49</w:t>
        <w:tab/>
        <w:tab/>
        <w:t>Soledad Malvido</w:t>
        <w:tab/>
        <w:t>LPA</w:t>
        <w:tab/>
        <w:t>90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99</w:t>
        <w:tab/>
        <w:tab/>
        <w:t>Maira Wastergaard</w:t>
        <w:tab/>
        <w:t>SF</w:t>
        <w:tab/>
        <w:t>90</w:t>
        <w:tab/>
        <w:t>Santa Fe</w:t>
        <w:tab/>
        <w:t>26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55</w:t>
        <w:tab/>
        <w:tab/>
        <w:t>Camila Girazoles</w:t>
        <w:tab/>
        <w:t>BA</w:t>
        <w:tab/>
        <w:t>90</w:t>
        <w:tab/>
        <w:t>Córdoba</w:t>
        <w:tab/>
        <w:t>0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39</w:t>
        <w:tab/>
        <w:tab/>
        <w:t>Ana Belén Domke</w:t>
        <w:tab/>
        <w:t>LPA</w:t>
        <w:tab/>
        <w:t>90</w:t>
        <w:tab/>
        <w:t>Punta Arenas CHI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8</w:t>
        <w:tab/>
        <w:tab/>
        <w:t>Dariana Oddi</w:t>
        <w:tab/>
        <w:t>LPA</w:t>
        <w:tab/>
        <w:t>91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Eliana MacKay</w:t>
        <w:tab/>
        <w:t>COR</w:t>
        <w:tab/>
        <w:t>89</w:t>
        <w:tab/>
        <w:t>Villa María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María Julieta Pellegrino</w:t>
        <w:tab/>
        <w:t>BA</w:t>
        <w:tab/>
        <w:t>91</w:t>
        <w:tab/>
        <w:t>La Plata</w:t>
        <w:tab/>
        <w:t>0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23</w:t>
        <w:tab/>
        <w:tab/>
        <w:t>Yesica Espínola</w:t>
        <w:tab/>
        <w:t>FOR</w:t>
        <w:tab/>
        <w:t>90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10.09</w:t>
        <w:tab/>
        <w:tab/>
        <w:t>Romina Monher</w:t>
        <w:tab/>
        <w:t>FOR</w:t>
        <w:tab/>
        <w:t>90</w:t>
        <w:tab/>
        <w:t>Pirané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8.70</w:t>
        <w:tab/>
        <w:tab/>
        <w:t>Ana Belén Domke</w:t>
        <w:tab/>
        <w:t>LPA</w:t>
        <w:tab/>
        <w:t>90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7.32</w:t>
        <w:tab/>
        <w:tab/>
        <w:t>Dariana Oddi</w:t>
        <w:tab/>
        <w:t>LPA</w:t>
        <w:tab/>
        <w:t>91</w:t>
        <w:tab/>
        <w:t>Santa Rosa</w:t>
        <w:tab/>
        <w:t>1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7.20</w:t>
        <w:tab/>
        <w:tab/>
        <w:t>Soledad Malvido</w:t>
        <w:tab/>
        <w:t>LPA</w:t>
        <w:tab/>
        <w:t>90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5.99</w:t>
        <w:tab/>
        <w:tab/>
        <w:t>Maira Wastergaard</w:t>
        <w:tab/>
        <w:t>SF</w:t>
        <w:tab/>
        <w:t>90</w:t>
        <w:tab/>
        <w:t>Buenos Aires</w:t>
        <w:tab/>
        <w:t>14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5.38</w:t>
        <w:tab/>
        <w:tab/>
        <w:t>Marianella Ferrazzi</w:t>
        <w:tab/>
        <w:t>ER</w:t>
        <w:tab/>
        <w:t>90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4.43</w:t>
        <w:tab/>
        <w:tab/>
        <w:t>María Julieta Pellegrino</w:t>
        <w:tab/>
        <w:t>BA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2"/>
        <w:rPr>
          <w:sz w:val="16"/>
          <w:szCs w:val="16"/>
        </w:rPr>
      </w:pPr>
      <w:r>
        <w:rPr>
          <w:sz w:val="16"/>
          <w:szCs w:val="16"/>
        </w:rPr>
        <w:t>32.60</w:t>
        <w:tab/>
        <w:tab/>
        <w:t>Eliana Mackay</w:t>
        <w:tab/>
        <w:t>COR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2.40</w:t>
        <w:tab/>
        <w:tab/>
        <w:t>Julieta Macagno</w:t>
        <w:tab/>
        <w:t>COR</w:t>
        <w:tab/>
        <w:t>89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0.45</w:t>
        <w:tab/>
        <w:tab/>
        <w:t>Yesica Espínola</w:t>
        <w:tab/>
        <w:t>FOR</w:t>
        <w:tab/>
        <w:t>90</w:t>
        <w:tab/>
        <w:t>Río Tercero</w:t>
        <w:tab/>
        <w:t>02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0.36</w:t>
        <w:tab/>
        <w:tab/>
        <w:t>Adriana Castillo</w:t>
        <w:tab/>
        <w:t>FAM</w:t>
        <w:tab/>
        <w:t>89</w:t>
        <w:tab/>
        <w:t>Córdoba</w:t>
        <w:tab/>
        <w:t>03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7.98</w:t>
        <w:tab/>
        <w:tab/>
        <w:t>Emilse Pesce</w:t>
        <w:tab/>
        <w:t>ER</w:t>
        <w:tab/>
        <w:t>89</w:t>
        <w:tab/>
        <w:t>Caracas VEN</w:t>
        <w:tab/>
        <w:t>15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4.47</w:t>
        <w:tab/>
        <w:tab/>
        <w:t>Ivana Venturotti</w:t>
        <w:tab/>
        <w:t>ER</w:t>
        <w:tab/>
        <w:t>89</w:t>
        <w:tab/>
        <w:t>Paraná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0.00</w:t>
        <w:tab/>
        <w:tab/>
        <w:t>Julia Núñez</w:t>
        <w:tab/>
        <w:t>NEU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8.68</w:t>
        <w:tab/>
        <w:tab/>
        <w:t>Marcia Romero</w:t>
        <w:tab/>
        <w:t>CHU</w:t>
        <w:tab/>
        <w:t>89</w:t>
        <w:tab/>
        <w:t>Mar del Plata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7.07</w:t>
        <w:tab/>
        <w:tab/>
        <w:t>Alejandrina Malatesta</w:t>
        <w:tab/>
        <w:t>SF</w:t>
        <w:tab/>
        <w:t>93</w:t>
        <w:tab/>
        <w:t>Santa Fe</w:t>
        <w:tab/>
        <w:t>18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4.74</w:t>
        <w:tab/>
        <w:tab/>
        <w:t>Gimena Tomé</w:t>
        <w:tab/>
        <w:t>SF</w:t>
        <w:tab/>
        <w:t>91</w:t>
        <w:tab/>
        <w:t>Santa Fe</w:t>
        <w:tab/>
        <w:t>18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4.53</w:t>
        <w:tab/>
        <w:tab/>
        <w:t>Florencia Villagra</w:t>
        <w:tab/>
        <w:t>SAL</w:t>
        <w:tab/>
        <w:t>89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0.18</w:t>
        <w:tab/>
        <w:tab/>
        <w:t>Marianella Ferrazzi</w:t>
        <w:tab/>
        <w:t>ER</w:t>
        <w:tab/>
        <w:t>90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9.95</w:t>
        <w:tab/>
        <w:tab/>
        <w:t>Julieta Sánchez</w:t>
        <w:tab/>
        <w:t>BA</w:t>
        <w:tab/>
        <w:t>89</w:t>
        <w:tab/>
        <w:t>La Plata</w:t>
        <w:tab/>
        <w:t>0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9.93</w:t>
        <w:tab/>
        <w:tab/>
        <w:t>Carla Vázquez</w:t>
        <w:tab/>
        <w:t>SF</w:t>
        <w:tab/>
        <w:t>90</w:t>
        <w:tab/>
        <w:t>Rosario</w:t>
        <w:tab/>
        <w:t>02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9.86</w:t>
        <w:tab/>
        <w:tab/>
        <w:t>Maira Westergaard</w:t>
        <w:tab/>
        <w:t>SF</w:t>
        <w:tab/>
        <w:t>90</w:t>
        <w:tab/>
        <w:t>Rosario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6.17a</w:t>
        <w:tab/>
        <w:tab/>
        <w:t>Valeria da Silva</w:t>
        <w:tab/>
        <w:t>SAL</w:t>
        <w:tab/>
        <w:t>91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6.17</w:t>
        <w:tab/>
        <w:tab/>
        <w:t>Tatiana Colisnechenco</w:t>
        <w:tab/>
        <w:t>CHU</w:t>
        <w:tab/>
        <w:t>91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5.95</w:t>
        <w:tab/>
        <w:tab/>
        <w:t>Natalia Baltore</w:t>
        <w:tab/>
        <w:t>ER</w:t>
        <w:tab/>
        <w:t>90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.85</w:t>
        <w:tab/>
        <w:tab/>
        <w:t>Ingrid Sánchez</w:t>
        <w:tab/>
        <w:t>SAL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.36</w:t>
        <w:tab/>
        <w:tab/>
        <w:t>Deisi Daiana Iglesias</w:t>
        <w:tab/>
        <w:t>LPA</w:t>
        <w:tab/>
        <w:t>89</w:t>
        <w:tab/>
        <w:t>Punta Arenas CHI</w:t>
        <w:tab/>
        <w:t>0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75</w:t>
        <w:tab/>
        <w:tab/>
        <w:t>Andrea Malvido</w:t>
        <w:tab/>
        <w:t>LPA</w:t>
        <w:tab/>
        <w:t>92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56</w:t>
        <w:tab/>
        <w:tab/>
        <w:t>Eliana Mackay</w:t>
        <w:tab/>
        <w:t>COR</w:t>
        <w:tab/>
        <w:t>90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50</w:t>
        <w:tab/>
        <w:tab/>
        <w:t>Julieta Sánchez</w:t>
        <w:tab/>
        <w:t>BA</w:t>
        <w:tab/>
        <w:t>89</w:t>
        <w:tab/>
        <w:t>Mar del Plata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41</w:t>
        <w:tab/>
        <w:tab/>
        <w:t>Monserrat Rodríguez</w:t>
        <w:tab/>
        <w:t>NEU</w:t>
        <w:tab/>
        <w:t>91</w:t>
        <w:tab/>
        <w:t>Córdoba</w:t>
        <w:tab/>
        <w:t>03.06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eptathlon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947</w:t>
        <w:tab/>
        <w:tab/>
        <w:t>Andrea Fuentes</w:t>
        <w:tab/>
        <w:t>BA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5.75/1.5 1.56 7.91 27.51/0.0 5.12/0.0 18.51 2:37.9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765</w:t>
        <w:tab/>
        <w:tab/>
        <w:t>Florencia Ravasio</w:t>
        <w:tab/>
        <w:t>FAM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5.91/1.5 1.35 7.72 27.07/0.0 5.29/0.0 17.26 2:36.3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.559</w:t>
        <w:tab/>
        <w:tab/>
        <w:t>Ingrid Sánchez</w:t>
        <w:tab/>
        <w:t>SAL</w:t>
        <w:tab/>
        <w:t>90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7.91/1.5 1.41 9.05 28.83/0.0 4.79/0.0 34.85 2:53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955</w:t>
        <w:tab/>
        <w:tab/>
        <w:t>Noelia Regner</w:t>
        <w:tab/>
        <w:t>FAM</w:t>
        <w:tab/>
        <w:t>90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7.52/-1.2 1.45 7.07 29.91/0.6 4.70/1.5 19.61 3:12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601</w:t>
        <w:tab/>
        <w:tab/>
        <w:t>Martina Fainer</w:t>
        <w:tab/>
        <w:t>FAM</w:t>
        <w:tab/>
        <w:t>89</w:t>
        <w:tab/>
        <w:t>Buenos Aires</w:t>
        <w:tab/>
        <w:t>0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7.30/-1.2 1.27 6.04 28.48/0.6 4.85/-1.6 10.06 3:25.4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309</w:t>
        <w:tab/>
        <w:tab/>
        <w:t>Florencia Forteis</w:t>
        <w:tab/>
        <w:t>BA</w:t>
        <w:tab/>
        <w:t>90</w:t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7.9/1.6 1.28 5.48 29.5/1.8 4.01 11.11 3:10.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054</w:t>
        <w:tab/>
        <w:tab/>
        <w:t>Adriana Monrroig</w:t>
        <w:tab/>
        <w:t>BA</w:t>
        <w:tab/>
        <w:t>89</w:t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9.9/1.6 1.13 8.74 30.3/1.8 3.18 16.84 3:12.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997</w:t>
        <w:tab/>
        <w:tab/>
        <w:t>Belén Silvero</w:t>
        <w:tab/>
        <w:t>FAM</w:t>
        <w:tab/>
        <w:t>89</w:t>
        <w:tab/>
        <w:t>Buenos Aires</w:t>
        <w:tab/>
        <w:t>03.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21.08/-1.2 1.15 5.88 32.81/0.6 3.86/1.4 17.32 2:53.3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54:00Z</dcterms:created>
  <dc:creator>Camba</dc:creator>
  <dc:description/>
  <dc:language>en-US</dc:language>
  <cp:lastModifiedBy>Camba</cp:lastModifiedBy>
  <dcterms:modified xsi:type="dcterms:W3CDTF">2007-02-12T21:03:00Z</dcterms:modified>
  <cp:revision>1</cp:revision>
  <dc:subject/>
  <dc:title>HOMBRES</dc:title>
</cp:coreProperties>
</file>